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/20/21 postage stamps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2/21/2013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329480723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1646378220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672269751"/>
            <w:bookmarkStart w:id="23" w:name="__Fieldmark__0_672269751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672269751"/>
            <w:bookmarkStart w:id="25" w:name="__Fieldmark__1_672269751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672269751"/>
            <w:bookmarkStart w:id="27" w:name="__Fieldmark__2_672269751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672269751"/>
            <w:bookmarkStart w:id="29" w:name="__Fieldmark__3_672269751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672269751"/>
            <w:bookmarkStart w:id="31" w:name="__Fieldmark__4_672269751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672269751"/>
            <w:bookmarkStart w:id="33" w:name="__Fieldmark__5_672269751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672269751"/>
            <w:bookmarkStart w:id="35" w:name="__Fieldmark__6_672269751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672269751"/>
            <w:bookmarkStart w:id="37" w:name="__Fieldmark__7_672269751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672269751"/>
            <w:bookmarkStart w:id="39" w:name="__Fieldmark__8_672269751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672269751"/>
            <w:bookmarkStart w:id="41" w:name="__Fieldmark__9_672269751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672269751"/>
            <w:bookmarkStart w:id="43" w:name="__Fieldmark__10_672269751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672269751"/>
            <w:bookmarkStart w:id="45" w:name="__Fieldmark__11_672269751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672269751"/>
            <w:bookmarkStart w:id="47" w:name="__Fieldmark__12_672269751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672269751"/>
            <w:bookmarkStart w:id="49" w:name="__Fieldmark__13_672269751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672269751"/>
            <w:bookmarkStart w:id="51" w:name="__Fieldmark__14_672269751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672269751"/>
            <w:bookmarkStart w:id="53" w:name="__Fieldmark__15_672269751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672269751"/>
            <w:bookmarkStart w:id="55" w:name="__Fieldmark__16_672269751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672269751"/>
            <w:bookmarkStart w:id="57" w:name="__Fieldmark__17_672269751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672269751"/>
            <w:bookmarkStart w:id="59" w:name="__Fieldmark__18_672269751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672269751"/>
            <w:bookmarkStart w:id="61" w:name="__Fieldmark__19_672269751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672269751"/>
            <w:bookmarkStart w:id="63" w:name="__Fieldmark__20_672269751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672269751"/>
            <w:bookmarkStart w:id="65" w:name="__Fieldmark__21_672269751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672269751"/>
            <w:bookmarkStart w:id="67" w:name="__Fieldmark__22_672269751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672269751"/>
            <w:bookmarkStart w:id="69" w:name="__Fieldmark__23_672269751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672269751"/>
            <w:bookmarkStart w:id="71" w:name="__Fieldmark__24_672269751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2/20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2/20/2013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2/20/2013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2/20/2013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672269751"/>
            <w:bookmarkStart w:id="73" w:name="__Fieldmark__25_672269751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672269751"/>
            <w:bookmarkStart w:id="75" w:name="__Fieldmark__26_672269751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672269751"/>
            <w:bookmarkStart w:id="77" w:name="__Fieldmark__27_672269751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672269751"/>
            <w:bookmarkStart w:id="79" w:name="__Fieldmark__28_672269751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672269751"/>
            <w:bookmarkStart w:id="81" w:name="__Fieldmark__29_672269751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672269751"/>
            <w:bookmarkStart w:id="83" w:name="__Fieldmark__30_672269751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672269751"/>
            <w:bookmarkStart w:id="85" w:name="__Fieldmark__31_672269751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672269751"/>
            <w:bookmarkStart w:id="87" w:name="__Fieldmark__32_672269751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672269751"/>
            <w:bookmarkStart w:id="89" w:name="__Fieldmark__33_672269751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672269751"/>
            <w:bookmarkStart w:id="91" w:name="__Fieldmark__34_672269751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672269751"/>
            <w:bookmarkStart w:id="93" w:name="__Fieldmark__35_672269751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672269751"/>
            <w:bookmarkStart w:id="95" w:name="__Fieldmark__36_672269751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672269751"/>
            <w:bookmarkStart w:id="97" w:name="__Fieldmark__37_672269751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672269751"/>
            <w:bookmarkStart w:id="99" w:name="__Fieldmark__38_672269751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672269751"/>
            <w:bookmarkStart w:id="101" w:name="__Fieldmark__39_672269751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672269751"/>
            <w:bookmarkStart w:id="103" w:name="__Fieldmark__40_672269751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672269751"/>
            <w:bookmarkStart w:id="105" w:name="__Fieldmark__41_672269751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672269751"/>
            <w:bookmarkStart w:id="107" w:name="__Fieldmark__42_672269751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672269751"/>
            <w:bookmarkStart w:id="109" w:name="__Fieldmark__43_672269751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672269751"/>
            <w:bookmarkStart w:id="111" w:name="__Fieldmark__44_672269751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672269751"/>
            <w:bookmarkStart w:id="113" w:name="__Fieldmark__45_672269751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672269751"/>
            <w:bookmarkStart w:id="115" w:name="__Fieldmark__46_672269751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672269751"/>
            <w:bookmarkStart w:id="117" w:name="__Fieldmark__47_672269751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672269751"/>
            <w:bookmarkStart w:id="119" w:name="__Fieldmark__48_672269751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672269751"/>
            <w:bookmarkStart w:id="121" w:name="__Fieldmark__49_672269751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672269751"/>
            <w:bookmarkStart w:id="123" w:name="__Fieldmark__50_672269751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672269751"/>
            <w:bookmarkStart w:id="125" w:name="__Fieldmark__51_672269751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672269751"/>
            <w:bookmarkStart w:id="127" w:name="__Fieldmark__52_672269751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672269751"/>
            <w:bookmarkStart w:id="129" w:name="__Fieldmark__53_672269751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672269751"/>
            <w:bookmarkStart w:id="131" w:name="__Fieldmark__54_672269751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672269751"/>
            <w:bookmarkStart w:id="133" w:name="__Fieldmark__55_672269751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672269751"/>
            <w:bookmarkStart w:id="135" w:name="__Fieldmark__56_672269751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672269751"/>
            <w:bookmarkStart w:id="137" w:name="__Fieldmark__57_672269751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672269751"/>
            <w:bookmarkStart w:id="139" w:name="__Fieldmark__58_672269751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672269751"/>
            <w:bookmarkStart w:id="141" w:name="__Fieldmark__59_672269751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672269751"/>
            <w:bookmarkStart w:id="143" w:name="__Fieldmark__60_672269751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672269751"/>
            <w:bookmarkStart w:id="145" w:name="__Fieldmark__61_672269751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672269751"/>
            <w:bookmarkStart w:id="147" w:name="__Fieldmark__62_672269751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672269751"/>
            <w:bookmarkStart w:id="149" w:name="__Fieldmark__63_672269751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672269751"/>
            <w:bookmarkStart w:id="151" w:name="__Fieldmark__64_672269751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672269751"/>
            <w:bookmarkStart w:id="153" w:name="__Fieldmark__65_672269751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672269751"/>
            <w:bookmarkStart w:id="155" w:name="__Fieldmark__66_672269751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672269751"/>
            <w:bookmarkStart w:id="157" w:name="__Fieldmark__67_672269751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672269751"/>
            <w:bookmarkStart w:id="159" w:name="__Fieldmark__68_672269751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672269751"/>
            <w:bookmarkStart w:id="161" w:name="__Fieldmark__69_672269751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672269751"/>
            <w:bookmarkStart w:id="163" w:name="__Fieldmark__70_672269751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672269751"/>
            <w:bookmarkStart w:id="165" w:name="__Fieldmark__71_672269751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672269751"/>
            <w:bookmarkStart w:id="167" w:name="__Fieldmark__72_672269751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672269751"/>
            <w:bookmarkStart w:id="169" w:name="__Fieldmark__73_672269751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672269751"/>
            <w:bookmarkStart w:id="171" w:name="__Fieldmark__74_672269751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672269751"/>
            <w:bookmarkStart w:id="173" w:name="__Fieldmark__75_672269751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672269751"/>
            <w:bookmarkStart w:id="175" w:name="__Fieldmark__76_672269751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672269751"/>
            <w:bookmarkStart w:id="177" w:name="__Fieldmark__77_672269751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672269751"/>
            <w:bookmarkStart w:id="179" w:name="__Fieldmark__78_672269751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672269751"/>
            <w:bookmarkStart w:id="181" w:name="__Fieldmark__79_672269751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672269751"/>
            <w:bookmarkStart w:id="183" w:name="__Fieldmark__80_672269751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672269751"/>
            <w:bookmarkStart w:id="185" w:name="__Fieldmark__81_672269751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672269751"/>
            <w:bookmarkStart w:id="187" w:name="__Fieldmark__82_672269751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672269751"/>
            <w:bookmarkStart w:id="189" w:name="__Fieldmark__83_672269751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672269751"/>
            <w:bookmarkStart w:id="191" w:name="__Fieldmark__84_672269751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672269751"/>
            <w:bookmarkStart w:id="193" w:name="__Fieldmark__85_672269751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672269751"/>
            <w:bookmarkStart w:id="195" w:name="__Fieldmark__86_672269751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672269751"/>
            <w:bookmarkStart w:id="197" w:name="__Fieldmark__87_672269751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672269751"/>
            <w:bookmarkStart w:id="199" w:name="__Fieldmark__88_672269751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672269751"/>
            <w:bookmarkStart w:id="201" w:name="__Fieldmark__89_672269751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672269751"/>
            <w:bookmarkStart w:id="203" w:name="__Fieldmark__90_672269751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672269751"/>
            <w:bookmarkStart w:id="205" w:name="__Fieldmark__91_672269751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672269751"/>
            <w:bookmarkStart w:id="207" w:name="__Fieldmark__92_672269751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672269751"/>
            <w:bookmarkStart w:id="209" w:name="__Fieldmark__93_672269751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672269751"/>
            <w:bookmarkStart w:id="211" w:name="__Fieldmark__94_672269751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672269751"/>
            <w:bookmarkStart w:id="213" w:name="__Fieldmark__95_672269751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672269751"/>
            <w:bookmarkStart w:id="215" w:name="__Fieldmark__96_672269751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672269751"/>
            <w:bookmarkStart w:id="217" w:name="__Fieldmark__97_672269751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672269751"/>
            <w:bookmarkStart w:id="219" w:name="__Fieldmark__98_672269751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672269751"/>
            <w:bookmarkStart w:id="221" w:name="__Fieldmark__99_672269751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672269751"/>
            <w:bookmarkStart w:id="223" w:name="__Fieldmark__100_672269751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672269751"/>
            <w:bookmarkStart w:id="225" w:name="__Fieldmark__101_672269751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672269751"/>
            <w:bookmarkStart w:id="227" w:name="__Fieldmark__102_672269751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672269751"/>
            <w:bookmarkStart w:id="229" w:name="__Fieldmark__103_672269751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672269751"/>
            <w:bookmarkStart w:id="231" w:name="__Fieldmark__104_672269751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672269751"/>
            <w:bookmarkStart w:id="233" w:name="__Fieldmark__105_672269751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672269751"/>
            <w:bookmarkStart w:id="235" w:name="__Fieldmark__106_672269751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672269751"/>
            <w:bookmarkStart w:id="237" w:name="__Fieldmark__107_672269751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672269751"/>
            <w:bookmarkStart w:id="239" w:name="__Fieldmark__108_672269751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672269751"/>
            <w:bookmarkStart w:id="241" w:name="__Fieldmark__109_672269751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672269751"/>
            <w:bookmarkStart w:id="243" w:name="__Fieldmark__110_672269751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672269751"/>
            <w:bookmarkStart w:id="245" w:name="__Fieldmark__111_672269751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672269751"/>
            <w:bookmarkStart w:id="247" w:name="__Fieldmark__112_672269751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672269751"/>
            <w:bookmarkStart w:id="249" w:name="__Fieldmark__113_672269751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672269751"/>
            <w:bookmarkStart w:id="251" w:name="__Fieldmark__114_672269751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672269751"/>
            <w:bookmarkStart w:id="253" w:name="__Fieldmark__115_672269751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672269751"/>
            <w:bookmarkStart w:id="255" w:name="__Fieldmark__116_672269751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672269751"/>
            <w:bookmarkStart w:id="257" w:name="__Fieldmark__117_672269751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672269751"/>
            <w:bookmarkStart w:id="259" w:name="__Fieldmark__118_672269751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672269751"/>
            <w:bookmarkStart w:id="261" w:name="__Fieldmark__119_672269751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672269751"/>
            <w:bookmarkStart w:id="263" w:name="__Fieldmark__120_672269751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672269751"/>
            <w:bookmarkStart w:id="265" w:name="__Fieldmark__121_672269751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672269751"/>
            <w:bookmarkStart w:id="267" w:name="__Fieldmark__122_672269751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672269751"/>
            <w:bookmarkStart w:id="269" w:name="__Fieldmark__123_672269751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672269751"/>
            <w:bookmarkStart w:id="271" w:name="__Fieldmark__124_672269751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672269751"/>
            <w:bookmarkStart w:id="273" w:name="__Fieldmark__125_672269751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672269751"/>
            <w:bookmarkStart w:id="275" w:name="__Fieldmark__126_672269751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672269751"/>
            <w:bookmarkStart w:id="277" w:name="__Fieldmark__127_672269751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672269751"/>
            <w:bookmarkStart w:id="279" w:name="__Fieldmark__128_672269751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672269751"/>
            <w:bookmarkStart w:id="281" w:name="__Fieldmark__129_672269751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672269751"/>
            <w:bookmarkStart w:id="283" w:name="__Fieldmark__130_672269751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672269751"/>
            <w:bookmarkStart w:id="285" w:name="__Fieldmark__131_672269751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672269751"/>
            <w:bookmarkStart w:id="287" w:name="__Fieldmark__132_672269751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672269751"/>
            <w:bookmarkStart w:id="289" w:name="__Fieldmark__133_672269751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672269751"/>
            <w:bookmarkStart w:id="291" w:name="__Fieldmark__134_672269751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672269751"/>
            <w:bookmarkStart w:id="293" w:name="__Fieldmark__135_672269751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672269751"/>
            <w:bookmarkStart w:id="295" w:name="__Fieldmark__136_672269751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672269751"/>
            <w:bookmarkStart w:id="297" w:name="__Fieldmark__137_672269751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672269751"/>
            <w:bookmarkStart w:id="299" w:name="__Fieldmark__138_672269751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672269751"/>
            <w:bookmarkStart w:id="301" w:name="__Fieldmark__139_672269751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672269751"/>
            <w:bookmarkStart w:id="303" w:name="__Fieldmark__140_672269751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672269751"/>
            <w:bookmarkStart w:id="305" w:name="__Fieldmark__141_672269751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672269751"/>
            <w:bookmarkStart w:id="307" w:name="__Fieldmark__142_672269751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672269751"/>
            <w:bookmarkStart w:id="309" w:name="__Fieldmark__143_672269751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672269751"/>
            <w:bookmarkStart w:id="311" w:name="__Fieldmark__144_672269751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672269751"/>
            <w:bookmarkStart w:id="313" w:name="__Fieldmark__145_672269751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672269751"/>
            <w:bookmarkStart w:id="315" w:name="__Fieldmark__146_672269751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672269751"/>
            <w:bookmarkStart w:id="317" w:name="__Fieldmark__147_672269751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672269751"/>
            <w:bookmarkStart w:id="319" w:name="__Fieldmark__148_672269751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672269751"/>
            <w:bookmarkStart w:id="321" w:name="__Fieldmark__149_672269751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672269751"/>
            <w:bookmarkStart w:id="323" w:name="__Fieldmark__150_672269751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672269751"/>
            <w:bookmarkStart w:id="325" w:name="__Fieldmark__151_672269751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672269751"/>
            <w:bookmarkStart w:id="327" w:name="__Fieldmark__152_672269751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672269751"/>
            <w:bookmarkStart w:id="329" w:name="__Fieldmark__153_672269751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672269751"/>
            <w:bookmarkStart w:id="331" w:name="__Fieldmark__154_672269751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672269751"/>
            <w:bookmarkStart w:id="333" w:name="__Fieldmark__155_672269751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672269751"/>
            <w:bookmarkStart w:id="335" w:name="__Fieldmark__156_672269751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672269751"/>
            <w:bookmarkStart w:id="337" w:name="__Fieldmark__157_672269751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672269751"/>
            <w:bookmarkStart w:id="339" w:name="__Fieldmark__158_672269751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672269751"/>
            <w:bookmarkStart w:id="341" w:name="__Fieldmark__159_672269751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672269751"/>
            <w:bookmarkStart w:id="343" w:name="__Fieldmark__160_672269751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672269751"/>
            <w:bookmarkStart w:id="345" w:name="__Fieldmark__161_672269751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672269751"/>
            <w:bookmarkStart w:id="347" w:name="__Fieldmark__162_672269751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672269751"/>
            <w:bookmarkStart w:id="349" w:name="__Fieldmark__163_672269751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672269751"/>
            <w:bookmarkStart w:id="351" w:name="__Fieldmark__164_672269751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672269751"/>
            <w:bookmarkStart w:id="353" w:name="__Fieldmark__165_672269751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672269751"/>
            <w:bookmarkStart w:id="355" w:name="__Fieldmark__166_672269751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672269751"/>
            <w:bookmarkStart w:id="357" w:name="__Fieldmark__167_672269751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672269751"/>
            <w:bookmarkStart w:id="359" w:name="__Fieldmark__168_672269751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672269751"/>
            <w:bookmarkStart w:id="361" w:name="__Fieldmark__169_672269751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672269751"/>
            <w:bookmarkStart w:id="363" w:name="__Fieldmark__170_672269751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672269751"/>
            <w:bookmarkStart w:id="365" w:name="__Fieldmark__171_672269751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672269751"/>
            <w:bookmarkStart w:id="367" w:name="__Fieldmark__172_672269751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672269751"/>
            <w:bookmarkStart w:id="369" w:name="__Fieldmark__173_672269751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672269751"/>
            <w:bookmarkStart w:id="371" w:name="__Fieldmark__174_672269751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672269751"/>
            <w:bookmarkStart w:id="373" w:name="__Fieldmark__175_672269751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672269751"/>
            <w:bookmarkStart w:id="375" w:name="__Fieldmark__176_672269751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2/20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Morrie Altmej____________   Date :_2/20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2/20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_Bruce Del Signore_________ Date :___2/20/2013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845084178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1863122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2-21T19:27:00Z</dcterms:modified>
  <cp:revision>7</cp:revision>
  <dc:subject/>
  <dc:title> </dc:title>
</cp:coreProperties>
</file>