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TextBody"/>
        <w:rPr>
          <w:sz w:val="20"/>
        </w:rPr>
      </w:pPr>
      <w:r>
        <w:rPr/>
        <w:t>QS7305 - Evaluation Board Schematic Design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EVB Name:__Si7013/20/21 postage stamps_________</w:t>
      </w:r>
    </w:p>
    <w:p>
      <w:pPr>
        <w:pStyle w:val="Normal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Revision:____1.0__</w:t>
        <w:tab/>
        <w:tab/>
        <w:tab/>
        <w:t>Date:_2/21/2013___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  <w:u w:val="single"/>
        </w:rPr>
      </w:pPr>
      <w:r>
        <w:rPr>
          <w:rFonts w:cs="Trebuchet MS"/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evision Control Instructions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ost Hardcopy Revisions: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28"/>
        </w:rPr>
        <w:t>Items for Hardcopy Release: None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urpos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document defines Silicon Laboratories’ evaluation board design procedures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op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cedure applies to all evaluation board schematic designs at Silicon Laboratories.  Redesigns are accomplished through the appropriate portions of the design flow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plicable Docu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e documents reference in section 5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Responsibilitie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roject managers (lead applications engineers) are responsible for making sure that the checklists are checked and completed at the appropriate time in the design cyc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cedure Overview </w:t>
      </w:r>
    </w:p>
    <w:p>
      <w:pPr>
        <w:pStyle w:val="Heading2"/>
        <w:spacing w:before="0" w:after="6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Design Flowch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60"/>
        <w:ind w:left="0" w:hanging="0"/>
        <w:jc w:val="center"/>
        <w:rPr>
          <w:rFonts w:ascii="Trebuchet MS" w:hAnsi="Trebuchet MS" w:cs="Trebuchet MS"/>
        </w:rPr>
      </w:pPr>
      <w:bookmarkStart w:id="0" w:name="_1277704890"/>
      <w:bookmarkStart w:id="1" w:name="_1245647697"/>
      <w:bookmarkStart w:id="2" w:name="_1124016979"/>
      <w:bookmarkStart w:id="3" w:name="_1104046815"/>
      <w:bookmarkStart w:id="4" w:name="_1101097844"/>
      <w:bookmarkStart w:id="5" w:name="_1101012516"/>
      <w:bookmarkStart w:id="6" w:name="_1095516750"/>
      <w:bookmarkStart w:id="7" w:name="_10955132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rebuchet MS" w:ascii="Trebuchet MS" w:hAnsi="Trebuchet MS"/>
        </w:rPr>
        <w:object w:dxaOrig="53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215.95pt" filled="f" o:ole="">
            <v:imagedata r:id="rId3" o:title=""/>
          </v:shape>
          <o:OLEObject Type="Embed" ProgID="" ShapeID="ole_rId2" DrawAspect="Content" ObjectID="_1739802220" r:id="rId2"/>
        </w:object>
      </w:r>
      <w:r>
        <w:br w:type="page"/>
      </w:r>
    </w:p>
    <w:p>
      <w:pPr>
        <w:pStyle w:val="Heading2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Schematic Design Flowchart (QS730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bookmarkStart w:id="8" w:name="_1243846049"/>
      <w:bookmarkStart w:id="9" w:name="_1243845983"/>
      <w:bookmarkStart w:id="10" w:name="_1243845934"/>
      <w:bookmarkStart w:id="11" w:name="_1243845883"/>
      <w:bookmarkStart w:id="12" w:name="_1243845673"/>
      <w:bookmarkStart w:id="13" w:name="_1243666956"/>
      <w:bookmarkStart w:id="14" w:name="_1239777240"/>
      <w:bookmarkStart w:id="15" w:name="_1239777222"/>
      <w:bookmarkStart w:id="16" w:name="_1239777187"/>
      <w:bookmarkStart w:id="17" w:name="_1095516725"/>
      <w:bookmarkStart w:id="18" w:name="_1095512703"/>
      <w:bookmarkStart w:id="19" w:name="_1095510928"/>
      <w:bookmarkStart w:id="20" w:name="_1095510885"/>
      <w:bookmarkStart w:id="21" w:name="_100616528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rebuchet MS" w:ascii="Trebuchet MS" w:hAnsi="Trebuchet MS"/>
        </w:rPr>
        <w:object w:dxaOrig="343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270.75pt" filled="f" o:ole="">
            <v:imagedata r:id="rId5" o:title=""/>
          </v:shape>
          <o:OLEObject Type="Embed" ProgID="" ShapeID="ole_rId4" DrawAspect="Content" ObjectID="_2027370270" r:id="rId4"/>
        </w:object>
      </w:r>
      <w:r>
        <w:br w:type="page"/>
      </w:r>
    </w:p>
    <w:p>
      <w:pPr>
        <w:pStyle w:val="Heading1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ature Defini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Checklist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200" w:gutter="0" w:header="720" w:top="1440" w:footer="280" w:bottom="13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0_2593115154"/>
            <w:bookmarkStart w:id="23" w:name="__Fieldmark__0_2593115154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_2593115154"/>
            <w:bookmarkStart w:id="25" w:name="__Fieldmark__1_2593115154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support features / functions listed in chip datasheet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2_2593115154"/>
            <w:bookmarkStart w:id="27" w:name="__Fieldmark__2_2593115154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3_2593115154"/>
            <w:bookmarkStart w:id="29" w:name="__Fieldmark__3_2593115154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of support circuits for compatibility with complete evaluation platform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ower supply regulation / condition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xternal PC programming support</w:t>
              <w:tab/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input/output/ generation of needed reference sign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nables/triggers to/from external test equipme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mpatible connector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4_2593115154"/>
            <w:bookmarkStart w:id="31" w:name="__Fieldmark__4_2593115154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5_2593115154"/>
            <w:bookmarkStart w:id="33" w:name="__Fieldmark__5_2593115154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(NA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meet statutory and regulatory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6_2593115154"/>
            <w:bookmarkStart w:id="35" w:name="__Fieldmark__6_2593115154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7_2593115154"/>
            <w:bookmarkStart w:id="37" w:name="__Fieldmark__7_2593115154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marketing / customer feature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8_2593115154"/>
            <w:bookmarkStart w:id="39" w:name="__Fieldmark__8_2593115154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0" w:name="__Fieldmark__9_2593115154"/>
            <w:bookmarkStart w:id="41" w:name="__Fieldmark__9_2593115154"/>
            <w:bookmarkEnd w:id="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-by-pin review of each IC to ensure proper electrical interfa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2" w:name="__Fieldmark__10_2593115154"/>
            <w:bookmarkStart w:id="43" w:name="__Fieldmark__10_2593115154"/>
            <w:bookmarkEnd w:id="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4" w:name="__Fieldmark__11_2593115154"/>
            <w:bookmarkStart w:id="45" w:name="__Fieldmark__11_2593115154"/>
            <w:bookmarkEnd w:id="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6" w:name="__Fieldmark__12_2593115154"/>
            <w:bookmarkStart w:id="47" w:name="__Fieldmark__12_2593115154"/>
            <w:bookmarkEnd w:id="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test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8" w:name="__Fieldmark__13_2593115154"/>
            <w:bookmarkStart w:id="49" w:name="__Fieldmark__13_2593115154"/>
            <w:bookmarkEnd w:id="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0" w:name="__Fieldmark__14_2593115154"/>
            <w:bookmarkStart w:id="51" w:name="__Fieldmark__14_2593115154"/>
            <w:bookmarkEnd w:id="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2" w:name="__Fieldmark__15_2593115154"/>
            <w:bookmarkStart w:id="53" w:name="__Fieldmark__15_2593115154"/>
            <w:bookmarkEnd w:id="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applications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4" w:name="__Fieldmark__16_2593115154"/>
            <w:bookmarkStart w:id="55" w:name="__Fieldmark__16_2593115154"/>
            <w:bookmarkEnd w:id="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6" w:name="__Fieldmark__17_2593115154"/>
            <w:bookmarkStart w:id="57" w:name="__Fieldmark__17_2593115154"/>
            <w:bookmarkEnd w:id="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build plan to Engineering Service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Planning Checkli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8" w:name="__Fieldmark__18_2593115154"/>
            <w:bookmarkStart w:id="59" w:name="__Fieldmark__18_2593115154"/>
            <w:bookmarkEnd w:id="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0" w:name="__Fieldmark__19_2593115154"/>
            <w:bookmarkStart w:id="61" w:name="__Fieldmark__19_2593115154"/>
            <w:bookmarkEnd w:id="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e schedule requirements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2" w:name="__Fieldmark__20_2593115154"/>
            <w:bookmarkStart w:id="63" w:name="__Fieldmark__20_2593115154"/>
            <w:bookmarkEnd w:id="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4" w:name="__Fieldmark__21_2593115154"/>
            <w:bookmarkStart w:id="65" w:name="__Fieldmark__21_2593115154"/>
            <w:bookmarkEnd w:id="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6" w:name="__Fieldmark__22_2593115154"/>
            <w:bookmarkStart w:id="67" w:name="__Fieldmark__22_2593115154"/>
            <w:bookmarkEnd w:id="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list of long lead time components to be ordered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8" w:name="__Fieldmark__23_2593115154"/>
            <w:bookmarkStart w:id="69" w:name="__Fieldmark__23_2593115154"/>
            <w:bookmarkEnd w:id="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0" w:name="__Fieldmark__24_2593115154"/>
            <w:bookmarkStart w:id="71" w:name="__Fieldmark__24_2593115154"/>
            <w:bookmarkEnd w:id="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tain approved landing patter for Silabs devices from Packaging team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Note features requiring additional definition/ responsibil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John Gammel___________   Date :___2/20/2013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Manager:</w:t>
      </w:r>
      <w:r>
        <w:rPr>
          <w:rFonts w:cs="Trebuchet MS" w:ascii="Trebuchet MS" w:hAnsi="Trebuchet MS"/>
          <w:u w:val="single"/>
        </w:rPr>
        <w:t xml:space="preserve">          Colin Tompkins                  </w:t>
      </w:r>
      <w:r>
        <w:rPr>
          <w:rFonts w:cs="Trebuchet MS" w:ascii="Trebuchet MS" w:hAnsi="Trebuchet MS"/>
        </w:rPr>
        <w:t xml:space="preserve">Date :_2/20/2013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ing Manager:</w:t>
      </w:r>
      <w:r>
        <w:rPr>
          <w:rFonts w:cs="Trebuchet MS" w:ascii="Trebuchet MS" w:hAnsi="Trebuchet MS"/>
          <w:u w:val="single"/>
        </w:rPr>
        <w:t xml:space="preserve">                  Jim Judkins            </w:t>
      </w:r>
      <w:r>
        <w:rPr>
          <w:rFonts w:cs="Trebuchet MS" w:ascii="Trebuchet MS" w:hAnsi="Trebuchet MS"/>
        </w:rPr>
        <w:t xml:space="preserve"> Date :_2/20/2013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:______Bruce Del Signore_____ Date :___2/20/2013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ftware Manager:____________NA_______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</w:t>
      </w:r>
      <w:r>
        <w:rPr>
          <w:rFonts w:cs="Trebuchet MS" w:ascii="Trebuchet MS" w:hAnsi="Trebuchet MS"/>
        </w:rPr>
        <w:t xml:space="preserve">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Director:</w:t>
      </w:r>
      <w:r>
        <w:rPr>
          <w:rFonts w:cs="Trebuchet MS" w:ascii="Trebuchet MS" w:hAnsi="Trebuchet MS"/>
          <w:u w:val="single"/>
        </w:rPr>
        <w:t xml:space="preserve">             Paul Brown        </w:t>
      </w:r>
      <w:r>
        <w:rPr>
          <w:rFonts w:cs="Trebuchet MS" w:ascii="Trebuchet MS" w:hAnsi="Trebuchet MS"/>
        </w:rPr>
        <w:t xml:space="preserve"> Date :_________  </w:t>
      </w:r>
      <w:r>
        <w:br w:type="page"/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Design Generation</w:t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2" w:name="__Fieldmark__25_2593115154"/>
            <w:bookmarkStart w:id="73" w:name="__Fieldmark__25_2593115154"/>
            <w:bookmarkEnd w:id="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4" w:name="__Fieldmark__26_2593115154"/>
            <w:bookmarkStart w:id="75" w:name="__Fieldmark__26_2593115154"/>
            <w:bookmarkEnd w:id="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Generate new directories for desig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6" w:name="__Fieldmark__27_2593115154"/>
            <w:bookmarkStart w:id="77" w:name="__Fieldmark__27_2593115154"/>
            <w:bookmarkEnd w:id="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8" w:name="__Fieldmark__28_2593115154"/>
            <w:bookmarkStart w:id="79" w:name="__Fieldmark__28_2593115154"/>
            <w:bookmarkEnd w:id="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chematic capture done using OrCAD CIS Window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0" w:name="__Fieldmark__29_2593115154"/>
            <w:bookmarkStart w:id="81" w:name="__Fieldmark__29_2593115154"/>
            <w:bookmarkEnd w:id="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2" w:name="__Fieldmark__30_2593115154"/>
            <w:bookmarkStart w:id="83" w:name="__Fieldmark__30_2593115154"/>
            <w:bookmarkEnd w:id="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schematic page template from</w:t>
              <w:br/>
              <w:t xml:space="preserve"> \\silabs.com\apps\orcad\Si_TEMPLATE.DS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4" w:name="__Fieldmark__31_2593115154"/>
            <w:bookmarkStart w:id="85" w:name="__Fieldmark__31_2593115154"/>
            <w:bookmarkEnd w:id="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6" w:name="__Fieldmark__32_2593115154"/>
            <w:bookmarkStart w:id="87" w:name="__Fieldmark__32_2593115154"/>
            <w:bookmarkEnd w:id="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er evaluation board name in title bloc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8" w:name="__Fieldmark__33_2593115154"/>
            <w:bookmarkStart w:id="89" w:name="__Fieldmark__33_2593115154"/>
            <w:bookmarkEnd w:id="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0" w:name="__Fieldmark__34_2593115154"/>
            <w:bookmarkStart w:id="91" w:name="__Fieldmark__34_2593115154"/>
            <w:bookmarkEnd w:id="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revision number to 1.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2" w:name="__Fieldmark__35_2593115154"/>
            <w:bookmarkStart w:id="93" w:name="__Fieldmark__35_2593115154"/>
            <w:bookmarkEnd w:id="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4" w:name="__Fieldmark__36_2593115154"/>
            <w:bookmarkStart w:id="95" w:name="__Fieldmark__36_2593115154"/>
            <w:bookmarkEnd w:id="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revision block / page showing initial cre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6" w:name="__Fieldmark__37_2593115154"/>
            <w:bookmarkStart w:id="97" w:name="__Fieldmark__37_2593115154"/>
            <w:bookmarkEnd w:id="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8" w:name="__Fieldmark__38_2593115154"/>
            <w:bookmarkStart w:id="99" w:name="__Fieldmark__38_2593115154"/>
            <w:bookmarkEnd w:id="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0" w:name="__Fieldmark__39_2593115154"/>
            <w:bookmarkStart w:id="101" w:name="__Fieldmark__39_2593115154"/>
            <w:bookmarkEnd w:id="1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parts library from the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2" w:name="__Fieldmark__40_2593115154"/>
            <w:bookmarkStart w:id="103" w:name="__Fieldmark__40_2593115154"/>
            <w:bookmarkEnd w:id="1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4" w:name="__Fieldmark__41_2593115154"/>
            <w:bookmarkStart w:id="105" w:name="__Fieldmark__41_2593115154"/>
            <w:bookmarkEnd w:id="1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6" w:name="__Fieldmark__42_2593115154"/>
            <w:bookmarkStart w:id="107" w:name="__Fieldmark__42_2593115154"/>
            <w:bookmarkEnd w:id="1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new parts to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8" w:name="__Fieldmark__43_2593115154"/>
            <w:bookmarkStart w:id="109" w:name="__Fieldmark__43_2593115154"/>
            <w:bookmarkEnd w:id="1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0" w:name="__Fieldmark__44_2593115154"/>
            <w:bookmarkStart w:id="111" w:name="__Fieldmark__44_2593115154"/>
            <w:bookmarkEnd w:id="1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2" w:name="__Fieldmark__45_2593115154"/>
            <w:bookmarkStart w:id="113" w:name="__Fieldmark__45_2593115154"/>
            <w:bookmarkEnd w:id="1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4" w:name="__Fieldmark__46_2593115154"/>
            <w:bookmarkStart w:id="115" w:name="__Fieldmark__46_2593115154"/>
            <w:bookmarkEnd w:id="1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6" w:name="__Fieldmark__47_2593115154"/>
            <w:bookmarkStart w:id="117" w:name="__Fieldmark__47_2593115154"/>
            <w:bookmarkEnd w:id="1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8" w:name="__Fieldmark__48_2593115154"/>
            <w:bookmarkStart w:id="119" w:name="__Fieldmark__48_2593115154"/>
            <w:bookmarkEnd w:id="1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0" w:name="__Fieldmark__49_2593115154"/>
            <w:bookmarkStart w:id="121" w:name="__Fieldmark__49_2593115154"/>
            <w:bookmarkEnd w:id="1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2" w:name="__Fieldmark__50_2593115154"/>
            <w:bookmarkStart w:id="123" w:name="__Fieldmark__50_2593115154"/>
            <w:bookmarkEnd w:id="1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4" w:name="__Fieldmark__51_2593115154"/>
            <w:bookmarkStart w:id="125" w:name="__Fieldmark__51_2593115154"/>
            <w:bookmarkEnd w:id="1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6" w:name="__Fieldmark__52_2593115154"/>
            <w:bookmarkStart w:id="127" w:name="__Fieldmark__52_2593115154"/>
            <w:bookmarkEnd w:id="1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8" w:name="__Fieldmark__53_2593115154"/>
            <w:bookmarkStart w:id="129" w:name="__Fieldmark__53_2593115154"/>
            <w:bookmarkEnd w:id="1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0" w:name="__Fieldmark__54_2593115154"/>
            <w:bookmarkStart w:id="131" w:name="__Fieldmark__54_2593115154"/>
            <w:bookmarkEnd w:id="1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2" w:name="__Fieldmark__55_2593115154"/>
            <w:bookmarkStart w:id="133" w:name="__Fieldmark__55_2593115154"/>
            <w:bookmarkEnd w:id="1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4" w:name="__Fieldmark__56_2593115154"/>
            <w:bookmarkStart w:id="135" w:name="__Fieldmark__56_2593115154"/>
            <w:bookmarkEnd w:id="1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6" w:name="__Fieldmark__57_2593115154"/>
            <w:bookmarkStart w:id="137" w:name="__Fieldmark__57_2593115154"/>
            <w:bookmarkEnd w:id="1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8" w:name="__Fieldmark__58_2593115154"/>
            <w:bookmarkStart w:id="139" w:name="__Fieldmark__58_2593115154"/>
            <w:bookmarkEnd w:id="1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0" w:name="__Fieldmark__59_2593115154"/>
            <w:bookmarkStart w:id="141" w:name="__Fieldmark__59_2593115154"/>
            <w:bookmarkEnd w:id="1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2" w:name="__Fieldmark__60_2593115154"/>
            <w:bookmarkStart w:id="143" w:name="__Fieldmark__60_2593115154"/>
            <w:bookmarkEnd w:id="1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4" w:name="__Fieldmark__61_2593115154"/>
            <w:bookmarkStart w:id="145" w:name="__Fieldmark__61_2593115154"/>
            <w:bookmarkEnd w:id="1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6" w:name="__Fieldmark__62_2593115154"/>
            <w:bookmarkStart w:id="147" w:name="__Fieldmark__62_2593115154"/>
            <w:bookmarkEnd w:id="1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8" w:name="__Fieldmark__63_2593115154"/>
            <w:bookmarkStart w:id="149" w:name="__Fieldmark__63_2593115154"/>
            <w:bookmarkEnd w:id="1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0" w:name="__Fieldmark__64_2593115154"/>
            <w:bookmarkStart w:id="151" w:name="__Fieldmark__64_2593115154"/>
            <w:bookmarkEnd w:id="1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2" w:name="__Fieldmark__65_2593115154"/>
            <w:bookmarkStart w:id="153" w:name="__Fieldmark__65_2593115154"/>
            <w:bookmarkEnd w:id="1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4" w:name="__Fieldmark__66_2593115154"/>
            <w:bookmarkStart w:id="155" w:name="__Fieldmark__66_2593115154"/>
            <w:bookmarkEnd w:id="1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6" w:name="__Fieldmark__67_2593115154"/>
            <w:bookmarkStart w:id="157" w:name="__Fieldmark__67_2593115154"/>
            <w:bookmarkEnd w:id="1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8" w:name="__Fieldmark__68_2593115154"/>
            <w:bookmarkStart w:id="159" w:name="__Fieldmark__68_2593115154"/>
            <w:bookmarkEnd w:id="1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0" w:name="__Fieldmark__69_2593115154"/>
            <w:bookmarkStart w:id="161" w:name="__Fieldmark__69_2593115154"/>
            <w:bookmarkEnd w:id="1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2" w:name="__Fieldmark__70_2593115154"/>
            <w:bookmarkStart w:id="163" w:name="__Fieldmark__70_2593115154"/>
            <w:bookmarkEnd w:id="1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4" w:name="__Fieldmark__71_2593115154"/>
            <w:bookmarkStart w:id="165" w:name="__Fieldmark__71_2593115154"/>
            <w:bookmarkEnd w:id="1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6" w:name="__Fieldmark__72_2593115154"/>
            <w:bookmarkStart w:id="167" w:name="__Fieldmark__72_2593115154"/>
            <w:bookmarkEnd w:id="1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layout-critical information (printed trace specifications, PCB stack 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8" w:name="__Fieldmark__73_2593115154"/>
            <w:bookmarkStart w:id="169" w:name="__Fieldmark__73_2593115154"/>
            <w:bookmarkEnd w:id="1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0" w:name="__Fieldmark__74_2593115154"/>
            <w:bookmarkStart w:id="171" w:name="__Fieldmark__74_2593115154"/>
            <w:bookmarkEnd w:id="1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2" w:name="__Fieldmark__75_2593115154"/>
            <w:bookmarkStart w:id="173" w:name="__Fieldmark__75_2593115154"/>
            <w:bookmarkEnd w:id="1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4" w:name="__Fieldmark__76_2593115154"/>
            <w:bookmarkStart w:id="175" w:name="__Fieldmark__76_2593115154"/>
            <w:bookmarkEnd w:id="1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6" w:name="__Fieldmark__77_2593115154"/>
            <w:bookmarkStart w:id="177" w:name="__Fieldmark__77_2593115154"/>
            <w:bookmarkEnd w:id="1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8" w:name="__Fieldmark__78_2593115154"/>
            <w:bookmarkStart w:id="179" w:name="__Fieldmark__78_2593115154"/>
            <w:bookmarkEnd w:id="1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2"/>
        <w:rPr/>
      </w:pPr>
      <w:r>
        <w:rPr/>
        <w:t>Design Revision Generation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0" w:name="__Fieldmark__79_2593115154"/>
            <w:bookmarkStart w:id="181" w:name="__Fieldmark__79_2593115154"/>
            <w:bookmarkEnd w:id="1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2" w:name="__Fieldmark__80_2593115154"/>
            <w:bookmarkStart w:id="183" w:name="__Fieldmark__80_2593115154"/>
            <w:bookmarkEnd w:id="1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new directories for revisio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4" w:name="__Fieldmark__81_2593115154"/>
            <w:bookmarkStart w:id="185" w:name="__Fieldmark__81_2593115154"/>
            <w:bookmarkEnd w:id="1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6" w:name="__Fieldmark__82_2593115154"/>
            <w:bookmarkStart w:id="187" w:name="__Fieldmark__82_2593115154"/>
            <w:bookmarkEnd w:id="1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8" w:name="__Fieldmark__83_2593115154"/>
            <w:bookmarkStart w:id="189" w:name="__Fieldmark__83_2593115154"/>
            <w:bookmarkEnd w:id="1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previous revision schematic as templat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0" w:name="__Fieldmark__84_2593115154"/>
            <w:bookmarkStart w:id="191" w:name="__Fieldmark__84_2593115154"/>
            <w:bookmarkEnd w:id="1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2" w:name="__Fieldmark__85_2593115154"/>
            <w:bookmarkStart w:id="193" w:name="__Fieldmark__85_2593115154"/>
            <w:bookmarkEnd w:id="1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4" w:name="__Fieldmark__86_2593115154"/>
            <w:bookmarkStart w:id="195" w:name="__Fieldmark__86_2593115154"/>
            <w:bookmarkEnd w:id="1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rement revision number to x.y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6" w:name="__Fieldmark__87_2593115154"/>
            <w:bookmarkStart w:id="197" w:name="__Fieldmark__87_2593115154"/>
            <w:bookmarkEnd w:id="1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8" w:name="__Fieldmark__88_2593115154"/>
            <w:bookmarkStart w:id="199" w:name="__Fieldmark__88_2593115154"/>
            <w:bookmarkEnd w:id="1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0" w:name="__Fieldmark__89_2593115154"/>
            <w:bookmarkStart w:id="201" w:name="__Fieldmark__89_2593115154"/>
            <w:bookmarkEnd w:id="2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revision block / page with changes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2" w:name="__Fieldmark__90_2593115154"/>
            <w:bookmarkStart w:id="203" w:name="__Fieldmark__90_2593115154"/>
            <w:bookmarkEnd w:id="2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4" w:name="__Fieldmark__91_2593115154"/>
            <w:bookmarkStart w:id="205" w:name="__Fieldmark__91_2593115154"/>
            <w:bookmarkEnd w:id="2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6" w:name="__Fieldmark__92_2593115154"/>
            <w:bookmarkStart w:id="207" w:name="__Fieldmark__92_2593115154"/>
            <w:bookmarkEnd w:id="2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y new parts in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8" w:name="__Fieldmark__93_2593115154"/>
            <w:bookmarkStart w:id="209" w:name="__Fieldmark__93_2593115154"/>
            <w:bookmarkEnd w:id="2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0" w:name="__Fieldmark__94_2593115154"/>
            <w:bookmarkStart w:id="211" w:name="__Fieldmark__94_2593115154"/>
            <w:bookmarkEnd w:id="2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2" w:name="__Fieldmark__95_2593115154"/>
            <w:bookmarkStart w:id="213" w:name="__Fieldmark__95_2593115154"/>
            <w:bookmarkEnd w:id="2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4" w:name="__Fieldmark__96_2593115154"/>
            <w:bookmarkStart w:id="215" w:name="__Fieldmark__96_2593115154"/>
            <w:bookmarkEnd w:id="2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6" w:name="__Fieldmark__97_2593115154"/>
            <w:bookmarkStart w:id="217" w:name="__Fieldmark__97_2593115154"/>
            <w:bookmarkEnd w:id="2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8" w:name="__Fieldmark__98_2593115154"/>
            <w:bookmarkStart w:id="219" w:name="__Fieldmark__98_2593115154"/>
            <w:bookmarkEnd w:id="2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0" w:name="__Fieldmark__99_2593115154"/>
            <w:bookmarkStart w:id="221" w:name="__Fieldmark__99_2593115154"/>
            <w:bookmarkEnd w:id="2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2" w:name="__Fieldmark__100_2593115154"/>
            <w:bookmarkStart w:id="223" w:name="__Fieldmark__100_2593115154"/>
            <w:bookmarkEnd w:id="2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4" w:name="__Fieldmark__101_2593115154"/>
            <w:bookmarkStart w:id="225" w:name="__Fieldmark__101_2593115154"/>
            <w:bookmarkEnd w:id="2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6" w:name="__Fieldmark__102_2593115154"/>
            <w:bookmarkStart w:id="227" w:name="__Fieldmark__102_2593115154"/>
            <w:bookmarkEnd w:id="2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8" w:name="__Fieldmark__103_2593115154"/>
            <w:bookmarkStart w:id="229" w:name="__Fieldmark__103_2593115154"/>
            <w:bookmarkEnd w:id="2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0" w:name="__Fieldmark__104_2593115154"/>
            <w:bookmarkStart w:id="231" w:name="__Fieldmark__104_2593115154"/>
            <w:bookmarkEnd w:id="2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2" w:name="__Fieldmark__105_2593115154"/>
            <w:bookmarkStart w:id="233" w:name="__Fieldmark__105_2593115154"/>
            <w:bookmarkEnd w:id="2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4" w:name="__Fieldmark__106_2593115154"/>
            <w:bookmarkStart w:id="235" w:name="__Fieldmark__106_2593115154"/>
            <w:bookmarkEnd w:id="2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6" w:name="__Fieldmark__107_2593115154"/>
            <w:bookmarkStart w:id="237" w:name="__Fieldmark__107_2593115154"/>
            <w:bookmarkEnd w:id="2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8" w:name="__Fieldmark__108_2593115154"/>
            <w:bookmarkStart w:id="239" w:name="__Fieldmark__108_2593115154"/>
            <w:bookmarkEnd w:id="2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0" w:name="__Fieldmark__109_2593115154"/>
            <w:bookmarkStart w:id="241" w:name="__Fieldmark__109_2593115154"/>
            <w:bookmarkEnd w:id="2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2" w:name="__Fieldmark__110_2593115154"/>
            <w:bookmarkStart w:id="243" w:name="__Fieldmark__110_2593115154"/>
            <w:bookmarkEnd w:id="2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4" w:name="__Fieldmark__111_2593115154"/>
            <w:bookmarkStart w:id="245" w:name="__Fieldmark__111_2593115154"/>
            <w:bookmarkEnd w:id="2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6" w:name="__Fieldmark__112_2593115154"/>
            <w:bookmarkStart w:id="247" w:name="__Fieldmark__112_2593115154"/>
            <w:bookmarkEnd w:id="2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8" w:name="__Fieldmark__113_2593115154"/>
            <w:bookmarkStart w:id="249" w:name="__Fieldmark__113_2593115154"/>
            <w:bookmarkEnd w:id="2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0" w:name="__Fieldmark__114_2593115154"/>
            <w:bookmarkStart w:id="251" w:name="__Fieldmark__114_2593115154"/>
            <w:bookmarkEnd w:id="2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2" w:name="__Fieldmark__115_2593115154"/>
            <w:bookmarkStart w:id="253" w:name="__Fieldmark__115_2593115154"/>
            <w:bookmarkEnd w:id="2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4" w:name="__Fieldmark__116_2593115154"/>
            <w:bookmarkStart w:id="255" w:name="__Fieldmark__116_2593115154"/>
            <w:bookmarkEnd w:id="2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6" w:name="__Fieldmark__117_2593115154"/>
            <w:bookmarkStart w:id="257" w:name="__Fieldmark__117_2593115154"/>
            <w:bookmarkEnd w:id="2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8" w:name="__Fieldmark__118_2593115154"/>
            <w:bookmarkStart w:id="259" w:name="__Fieldmark__118_2593115154"/>
            <w:bookmarkEnd w:id="2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0" w:name="__Fieldmark__119_2593115154"/>
            <w:bookmarkStart w:id="261" w:name="__Fieldmark__119_2593115154"/>
            <w:bookmarkEnd w:id="2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ad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2" w:name="__Fieldmark__120_2593115154"/>
            <w:bookmarkStart w:id="263" w:name="__Fieldmark__120_2593115154"/>
            <w:bookmarkEnd w:id="2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4" w:name="__Fieldmark__121_2593115154"/>
            <w:bookmarkStart w:id="265" w:name="__Fieldmark__121_2593115154"/>
            <w:bookmarkEnd w:id="2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6" w:name="__Fieldmark__122_2593115154"/>
            <w:bookmarkStart w:id="267" w:name="__Fieldmark__122_2593115154"/>
            <w:bookmarkEnd w:id="2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PCB board number as part in schematic if layout changes to be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8" w:name="__Fieldmark__123_2593115154"/>
            <w:bookmarkStart w:id="269" w:name="__Fieldmark__123_2593115154"/>
            <w:bookmarkEnd w:id="2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0" w:name="__Fieldmark__124_2593115154"/>
            <w:bookmarkStart w:id="271" w:name="__Fieldmark__124_2593115154"/>
            <w:bookmarkEnd w:id="2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2" w:name="__Fieldmark__125_2593115154"/>
            <w:bookmarkStart w:id="273" w:name="__Fieldmark__125_2593115154"/>
            <w:bookmarkEnd w:id="2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layout-critical information (printed trace specifications, PCB stack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4" w:name="__Fieldmark__126_2593115154"/>
            <w:bookmarkStart w:id="275" w:name="__Fieldmark__126_2593115154"/>
            <w:bookmarkEnd w:id="2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6" w:name="__Fieldmark__127_2593115154"/>
            <w:bookmarkStart w:id="277" w:name="__Fieldmark__127_2593115154"/>
            <w:bookmarkEnd w:id="2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8" w:name="__Fieldmark__128_2593115154"/>
            <w:bookmarkStart w:id="279" w:name="__Fieldmark__128_2593115154"/>
            <w:bookmarkEnd w:id="2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0" w:name="__Fieldmark__129_2593115154"/>
            <w:bookmarkStart w:id="281" w:name="__Fieldmark__129_2593115154"/>
            <w:bookmarkEnd w:id="2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2" w:name="__Fieldmark__130_2593115154"/>
            <w:bookmarkStart w:id="283" w:name="__Fieldmark__130_2593115154"/>
            <w:bookmarkEnd w:id="2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4" w:name="__Fieldmark__131_2593115154"/>
            <w:bookmarkStart w:id="285" w:name="__Fieldmark__131_2593115154"/>
            <w:bookmarkEnd w:id="2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/>
        <w:rPr/>
      </w:pPr>
      <w:r>
        <w:rPr/>
        <w:t>Design Rules Check (DRC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6" w:name="__Fieldmark__132_2593115154"/>
            <w:bookmarkStart w:id="287" w:name="__Fieldmark__132_2593115154"/>
            <w:bookmarkEnd w:id="2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8" w:name="__Fieldmark__133_2593115154"/>
            <w:bookmarkStart w:id="289" w:name="__Fieldmark__133_2593115154"/>
            <w:bookmarkEnd w:id="2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design rules check OrCAD menu item Tools - Design Rules Chec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0" w:name="__Fieldmark__134_2593115154"/>
            <w:bookmarkStart w:id="291" w:name="__Fieldmark__134_2593115154"/>
            <w:bookmarkEnd w:id="2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2" w:name="__Fieldmark__135_2593115154"/>
            <w:bookmarkStart w:id="293" w:name="__Fieldmark__135_2593115154"/>
            <w:bookmarkEnd w:id="2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Design Rules Check fields should be selected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check entire design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 - check design rule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port  </w:t>
              <w:br/>
              <w:t>- Create DRC markers for warnings</w:t>
              <w:br/>
              <w:t>- Check off-page connector connections</w:t>
              <w:br/>
              <w:t>- Report identical part references</w:t>
              <w:br/>
              <w:t>- Report invalid packaging</w:t>
              <w:br/>
              <w:t>- Check unconnected ne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4" w:name="__Fieldmark__136_2593115154"/>
            <w:bookmarkStart w:id="295" w:name="__Fieldmark__136_2593115154"/>
            <w:bookmarkEnd w:id="2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6" w:name="__Fieldmark__137_2593115154"/>
            <w:bookmarkStart w:id="297" w:name="__Fieldmark__137_2593115154"/>
            <w:bookmarkEnd w:id="2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ERC Matrix defaults</w:t>
            </w:r>
          </w:p>
        </w:tc>
      </w:tr>
    </w:tbl>
    <w:p>
      <w:pPr>
        <w:pStyle w:val="Normal"/>
        <w:keepLines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Netlist Gener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8" w:name="__Fieldmark__138_2593115154"/>
            <w:bookmarkStart w:id="299" w:name="__Fieldmark__138_2593115154"/>
            <w:bookmarkEnd w:id="2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0" w:name="__Fieldmark__139_2593115154"/>
            <w:bookmarkStart w:id="301" w:name="__Fieldmark__139_2593115154"/>
            <w:bookmarkEnd w:id="3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format padspcb.dll from OrCAD menu item Tools - Create Netlist - Other - padspcb.dl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2" w:name="__Fieldmark__140_2593115154"/>
            <w:bookmarkStart w:id="303" w:name="__Fieldmark__140_2593115154"/>
            <w:bookmarkEnd w:id="3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4" w:name="__Fieldmark__141_2593115154"/>
            <w:bookmarkStart w:id="305" w:name="__Fieldmark__141_2593115154"/>
            <w:bookmarkEnd w:id="3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list is created with no error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Bill of Materials (BOM) Generatio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1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6" w:name="__Fieldmark__142_2593115154"/>
            <w:bookmarkStart w:id="307" w:name="__Fieldmark__142_2593115154"/>
            <w:bookmarkEnd w:id="3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8" w:name="__Fieldmark__143_2593115154"/>
            <w:bookmarkStart w:id="309" w:name="__Fieldmark__143_2593115154"/>
            <w:bookmarkEnd w:id="3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bill of materials generation using Orcad menu item Tools - Bill of Material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0" w:name="__Fieldmark__144_2593115154"/>
            <w:bookmarkStart w:id="311" w:name="__Fieldmark__144_2593115154"/>
            <w:bookmarkEnd w:id="3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2" w:name="__Fieldmark__145_2593115154"/>
            <w:bookmarkStart w:id="313" w:name="__Fieldmark__145_2593115154"/>
            <w:bookmarkEnd w:id="3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4" w:name="__Fieldmark__146_2593115154"/>
            <w:bookmarkStart w:id="315" w:name="__Fieldmark__146_2593115154"/>
            <w:bookmarkEnd w:id="3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bill of materials header and combined property string in \\silabs.com\apps\CIS\Setup\BOM string.tx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6" w:name="__Fieldmark__147_2593115154"/>
            <w:bookmarkStart w:id="317" w:name="__Fieldmark__147_2593115154"/>
            <w:bookmarkEnd w:id="3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8" w:name="__Fieldmark__148_2593115154"/>
            <w:bookmarkStart w:id="319" w:name="__Fieldmark__148_2593115154"/>
            <w:bookmarkEnd w:id="3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Bill Of Materials fields should be sel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process entire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Line item definition</w:t>
              <w:br/>
              <w:t>- Header and Combined Property String should be copied from</w:t>
              <w:br/>
              <w:t xml:space="preserve"> \\silabs.com\apps\CIS\Setup\BOM string.txt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default settings for all other field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0" w:name="__Fieldmark__149_2593115154"/>
            <w:bookmarkStart w:id="321" w:name="__Fieldmark__149_2593115154"/>
            <w:bookmarkEnd w:id="3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2" w:name="__Fieldmark__150_2593115154"/>
            <w:bookmarkStart w:id="323" w:name="__Fieldmark__150_2593115154"/>
            <w:bookmarkEnd w:id="3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Create bill of materials in Microsoft Excel format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Run BOM macro located in \\silabs.com\apps\CIS\Setup\BOMMacro.xl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Adjust fields as nee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hematic Review / Finalization Checklist</w:t>
      </w:r>
    </w:p>
    <w:p>
      <w:pPr>
        <w:pStyle w:val="Heading2"/>
        <w:rPr/>
      </w:pPr>
      <w:r>
        <w:rPr/>
        <w:t>Schematic Review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4" w:name="__Fieldmark__151_2593115154"/>
            <w:bookmarkStart w:id="325" w:name="__Fieldmark__151_2593115154"/>
            <w:bookmarkEnd w:id="3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6" w:name="__Fieldmark__152_2593115154"/>
            <w:bookmarkStart w:id="327" w:name="__Fieldmark__152_2593115154"/>
            <w:bookmarkEnd w:id="3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duct a formal schematic review evaluating functionality and design -  include key product team members and at least 2 members from another product team  (done by email)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8" w:name="__Fieldmark__153_2593115154"/>
            <w:bookmarkStart w:id="329" w:name="__Fieldmark__153_2593115154"/>
            <w:bookmarkEnd w:id="3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0" w:name="__Fieldmark__154_2593115154"/>
            <w:bookmarkStart w:id="331" w:name="__Fieldmark__154_2593115154"/>
            <w:bookmarkEnd w:id="3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all connections of the schematic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2" w:name="__Fieldmark__155_2593115154"/>
            <w:bookmarkStart w:id="333" w:name="__Fieldmark__155_2593115154"/>
            <w:bookmarkEnd w:id="3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4" w:name="__Fieldmark__156_2593115154"/>
            <w:bookmarkStart w:id="335" w:name="__Fieldmark__156_2593115154"/>
            <w:bookmarkEnd w:id="3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 list Power and Ground connections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6" w:name="__Fieldmark__157_2593115154"/>
            <w:bookmarkStart w:id="337" w:name="__Fieldmark__157_2593115154"/>
            <w:bookmarkEnd w:id="3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8" w:name="__Fieldmark__158_2593115154"/>
            <w:bookmarkStart w:id="339" w:name="__Fieldmark__158_2593115154"/>
            <w:bookmarkEnd w:id="3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Excel Bill of Materials for part description accuracy</w:t>
            </w:r>
          </w:p>
        </w:tc>
      </w:tr>
    </w:tbl>
    <w:p>
      <w:pPr>
        <w:pStyle w:val="Heading2"/>
        <w:rPr/>
      </w:pPr>
      <w:r>
        <w:rPr/>
        <w:t>Finaliz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8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0" w:name="__Fieldmark__159_2593115154"/>
            <w:bookmarkStart w:id="341" w:name="__Fieldmark__159_2593115154"/>
            <w:bookmarkEnd w:id="3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2" w:name="__Fieldmark__160_2593115154"/>
            <w:bookmarkStart w:id="343" w:name="__Fieldmark__160_2593115154"/>
            <w:bookmarkEnd w:id="3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4" w:name="__Fieldmark__161_2593115154"/>
            <w:bookmarkStart w:id="345" w:name="__Fieldmark__161_2593115154"/>
            <w:bookmarkEnd w:id="3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6" w:name="__Fieldmark__162_2593115154"/>
            <w:bookmarkStart w:id="347" w:name="__Fieldmark__162_2593115154"/>
            <w:bookmarkEnd w:id="3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8" w:name="__Fieldmark__163_2593115154"/>
            <w:bookmarkStart w:id="349" w:name="__Fieldmark__163_2593115154"/>
            <w:bookmarkEnd w:id="3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0" w:name="__Fieldmark__164_2593115154"/>
            <w:bookmarkStart w:id="351" w:name="__Fieldmark__164_2593115154"/>
            <w:bookmarkEnd w:id="3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.pdf summary file to include:</w:t>
              <w:br/>
              <w:tab/>
              <w:t>- schematic pages</w:t>
              <w:br/>
              <w:tab/>
              <w:t>- bill of materials from Excel spreadsheet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2" w:name="__Fieldmark__165_2593115154"/>
            <w:bookmarkStart w:id="353" w:name="__Fieldmark__165_2593115154"/>
            <w:bookmarkEnd w:id="3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4" w:name="__Fieldmark__166_2593115154"/>
            <w:bookmarkStart w:id="355" w:name="__Fieldmark__166_2593115154"/>
            <w:bookmarkEnd w:id="3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6" w:name="__Fieldmark__167_2593115154"/>
            <w:bookmarkStart w:id="357" w:name="__Fieldmark__167_2593115154"/>
            <w:bookmarkEnd w:id="3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sure all files saved in official directory (see section 9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rebuchet MS"/>
        </w:rPr>
        <w:t xml:space="preserve"> </w:t>
      </w:r>
      <w:r>
        <w:rPr/>
        <w:t>EVB Datasheet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39"/>
      </w:tblGrid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8" w:name="__Fieldmark__168_2593115154"/>
            <w:bookmarkStart w:id="359" w:name="__Fieldmark__168_2593115154"/>
            <w:bookmarkEnd w:id="3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0" w:name="__Fieldmark__169_2593115154"/>
            <w:bookmarkStart w:id="361" w:name="__Fieldmark__169_2593115154"/>
            <w:bookmarkEnd w:id="3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2" w:name="__Fieldmark__170_2593115154"/>
            <w:bookmarkStart w:id="363" w:name="__Fieldmark__170_2593115154"/>
            <w:bookmarkEnd w:id="3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lize / revise evaluation board datasheet in conjunction with Marcom group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4" w:name="__Fieldmark__171_2593115154"/>
            <w:bookmarkStart w:id="365" w:name="__Fieldmark__171_2593115154"/>
            <w:bookmarkEnd w:id="3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6" w:name="__Fieldmark__172_2593115154"/>
            <w:bookmarkStart w:id="367" w:name="__Fieldmark__172_2593115154"/>
            <w:bookmarkEnd w:id="3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8" w:name="__Fieldmark__173_2593115154"/>
            <w:bookmarkStart w:id="369" w:name="__Fieldmark__173_2593115154"/>
            <w:bookmarkEnd w:id="3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ion board datasheet should include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schematic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description of options and jumpers, including default setting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bill of materi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nnector / header descrip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0" w:name="__Fieldmark__174_2593115154"/>
            <w:bookmarkStart w:id="371" w:name="__Fieldmark__174_2593115154"/>
            <w:bookmarkEnd w:id="3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2" w:name="__Fieldmark__175_2593115154"/>
            <w:bookmarkStart w:id="373" w:name="__Fieldmark__175_2593115154"/>
            <w:bookmarkEnd w:id="3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4" w:name="__Fieldmark__176_2593115154"/>
            <w:bookmarkStart w:id="375" w:name="__Fieldmark__176_2593115154"/>
            <w:bookmarkEnd w:id="3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ve draft in official directory, to be revised after layout and software complet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name conventions and directories</w:t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filename conven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s should be saved with the naming conven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board name&gt;_rx_y.xx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&lt;board name&gt; </w:t>
        <w:tab/>
        <w:t>= EVB name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rx_y</w:t>
        <w:tab/>
        <w:tab/>
        <w:t>= numerical revision x.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xxx</w:t>
        <w:tab/>
        <w:tab/>
        <w:t>= extension for file format (.pdf, .dsn, .bom, etc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examples:</w:t>
      </w:r>
    </w:p>
    <w:p>
      <w:pPr>
        <w:pStyle w:val="Normal"/>
        <w:rPr/>
      </w:pPr>
      <w:r>
        <w:rPr>
          <w:rFonts w:cs="Trebuchet MS" w:ascii="Trebuchet MS" w:hAnsi="Trebuchet MS"/>
          <w:i/>
          <w:iCs/>
        </w:rPr>
        <w:tab/>
      </w:r>
      <w:r>
        <w:rPr>
          <w:rFonts w:cs="Trebuchet MS" w:ascii="Trebuchet MS" w:hAnsi="Trebuchet MS"/>
          <w:i/>
          <w:iCs/>
          <w:lang w:val="sv-SE"/>
        </w:rPr>
        <w:t>Si3241DC5-EVB_r1_3.dsn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i/>
          <w:iCs/>
          <w:lang w:val="sv-SE"/>
        </w:rPr>
        <w:tab/>
        <w:t>Si3241DC5-EVB_r1_3.pdf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Directory Stru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\silabs.com\apps\wireline\&lt;product line&gt;\EVB\&lt;board name&gt;</w:t>
      </w:r>
    </w:p>
    <w:p>
      <w:pPr>
        <w:pStyle w:val="Normal"/>
        <w:ind w:left="360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\rx_y </w:t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schemati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layout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doc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>\app_software\&lt;program name&gt;\rx_y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sr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dist</w:t>
      </w:r>
    </w:p>
    <w:p>
      <w:pPr>
        <w:pStyle w:val="Normal"/>
        <w:ind w:left="5040" w:hanging="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procedure</w:t>
        <w:tab/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repor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_John Gammel_______   Date :__2/20/2013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        </w:t>
      </w:r>
      <w:r>
        <w:rPr>
          <w:rFonts w:cs="Trebuchet MS" w:ascii="Trebuchet MS" w:hAnsi="Trebuchet MS"/>
        </w:rPr>
        <w:t>Date :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pproval required prior to beginning layou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___Morrie Altmej____________   Date :_2/20/2013___ 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Colin Tompkins______   Date :___2/20/2013_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______Bruce Del Signore_________ Date :___2/20/2013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cument Revision His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6"/>
        <w:gridCol w:w="2224"/>
        <w:gridCol w:w="4738"/>
      </w:tblGrid>
      <w:tr>
        <w:trPr>
          <w:trHeight w:val="4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tor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escription of Changes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/28/20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aig T. Phillips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tial release of document. 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/25/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. Robertson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ormat of Header.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/11/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ris McCran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 to include schematic entry only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/25/0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d Welch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olete document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Kudl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ctivate Obsolete version and Revise for release</w:t>
            </w:r>
          </w:p>
        </w:tc>
      </w:tr>
      <w:tr>
        <w:trPr>
          <w:trHeight w:val="114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 (Kudlek)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irectory structure updated, added place for board name and revision to front page. Also, change doc number from QS0422 to QS7305 to match ISO9000 TS16949 paragraph numbering &amp; correct refs to the old numbers in the text of the doc.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/21/200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d to reflect CIS based changes to schematic generation. Changes include new requirements for creating and selecting parts from the CIS database as well as updated instructions for BOM generation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updated to require Design approval for EVBs. Requirements for approved landing patter from packaging team also added to section 6 design checklist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uck Tidwell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schematic template filename (6.1), removing spaces and version info. Fixed a typo referencing section (should have been section 9.0)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1440" w:right="1200" w:gutter="0" w:header="720" w:top="1440" w:footer="280" w:bottom="13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 </w:t>
      <w:tab/>
      <w:tab/>
      <w:tab/>
      <w:tab/>
      <w:t xml:space="preserve">                                            Pg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2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.65pt;width:106.75pt;height:45.7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457633076" r:id="rId1"/>
      </w:object>
    </w:r>
  </w:p>
  <w:p>
    <w:pPr>
      <w:pStyle w:val="Header"/>
      <w:rPr>
        <w:bCs/>
        <w:sz w:val="28"/>
      </w:rPr>
    </w:pPr>
    <w:r>
      <w:rPr>
        <w:bCs/>
        <w:sz w:val="28"/>
      </w:rPr>
      <w:tab/>
      <w:t xml:space="preserve">                                     </w:t>
    </w:r>
  </w:p>
  <w:p>
    <w:pPr>
      <w:pStyle w:val="Header"/>
      <w:rPr/>
    </w:pPr>
    <w:r>
      <w:rPr>
        <w:bCs/>
        <w:sz w:val="28"/>
      </w:rPr>
      <w:tab/>
      <w:t xml:space="preserve">                                           </w:t>
    </w:r>
    <w:r>
      <w:rPr>
        <w:rFonts w:cs="Arial" w:ascii="Trebuchet MS" w:hAnsi="Trebuchet MS"/>
        <w:b/>
        <w:sz w:val="28"/>
        <w:szCs w:val="28"/>
      </w:rPr>
      <w:t xml:space="preserve">QS7305-Evaluation Board Schematic Design Rev I </w:t>
    </w:r>
    <w:r>
      <w:rPr>
        <w:rFonts w:cs="Arial" w:ascii="Trebuchet MS" w:hAnsi="Trebuchet MS"/>
        <w:b/>
        <w:sz w:val="16"/>
        <w:szCs w:val="16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5pt;margin-top:-2.55pt;width:264.7pt;height:112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0960146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33:00Z</dcterms:created>
  <dc:creator>Dave Kollen</dc:creator>
  <dc:description/>
  <cp:keywords/>
  <dc:language>en-US</dc:language>
  <cp:lastModifiedBy>jogammel</cp:lastModifiedBy>
  <cp:lastPrinted>2003-09-25T11:32:00Z</cp:lastPrinted>
  <dcterms:modified xsi:type="dcterms:W3CDTF">2013-02-21T19:27:00Z</dcterms:modified>
  <cp:revision>7</cp:revision>
  <dc:subject/>
  <dc:title> </dc:title>
</cp:coreProperties>
</file>