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TextBody"/>
        <w:rPr>
          <w:sz w:val="20"/>
        </w:rPr>
      </w:pPr>
      <w:r>
        <w:rPr/>
        <w:t>QS7305 - Evaluation Board Schematic Design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36"/>
        </w:rPr>
        <w:t>EVB Name:__Si7013 USB dongle_________</w:t>
      </w:r>
    </w:p>
    <w:p>
      <w:pPr>
        <w:pStyle w:val="Normal"/>
        <w:rPr>
          <w:rFonts w:ascii="Trebuchet MS" w:hAnsi="Trebuchet MS" w:cs="Trebuchet MS"/>
          <w:b/>
          <w:b/>
          <w:sz w:val="36"/>
        </w:rPr>
      </w:pPr>
      <w:r>
        <w:rPr>
          <w:rFonts w:cs="Trebuchet MS" w:ascii="Trebuchet MS" w:hAnsi="Trebuchet MS"/>
          <w:b/>
          <w:sz w:val="36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36"/>
        </w:rPr>
        <w:t>Revision:____1.0__</w:t>
        <w:tab/>
        <w:tab/>
        <w:tab/>
        <w:t>Date:_3/1/2012___</w:t>
      </w:r>
    </w:p>
    <w:p>
      <w:pPr>
        <w:pStyle w:val="TextBody"/>
        <w:jc w:val="left"/>
        <w:rPr>
          <w:rFonts w:ascii="Trebuchet MS" w:hAnsi="Trebuchet MS" w:cs="Trebuchet MS"/>
          <w:b w:val="false"/>
          <w:b w:val="false"/>
          <w:bCs/>
          <w:sz w:val="20"/>
          <w:u w:val="single"/>
        </w:rPr>
      </w:pPr>
      <w:r>
        <w:rPr>
          <w:rFonts w:cs="Trebuchet MS"/>
          <w:b w:val="false"/>
          <w:bCs/>
          <w:sz w:val="20"/>
          <w:u w:val="single"/>
        </w:rPr>
      </w:r>
    </w:p>
    <w:p>
      <w:pPr>
        <w:pStyle w:val="TextBody"/>
        <w:jc w:val="left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TextBody"/>
        <w:jc w:val="left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Revision Control Instructions: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Post Hardcopy Revisions: No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36"/>
        </w:rPr>
      </w:pPr>
      <w:r>
        <w:rPr>
          <w:rFonts w:cs="Trebuchet MS" w:ascii="Trebuchet MS" w:hAnsi="Trebuchet MS"/>
          <w:b/>
          <w:sz w:val="28"/>
        </w:rPr>
        <w:t>Items for Hardcopy Release: None</w:t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Purpose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is document defines Silicon Laboratories’ evaluation board design procedures.</w:t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Scop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is procedure applies to all evaluation board schematic designs at Silicon Laboratories.  Redesigns are accomplished through the appropriate portions of the design flow.</w:t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Applicable Document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e documents reference in section 5.</w:t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Responsibilities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project managers (lead applications engineers) are responsible for making sure that the checklists are checked and completed at the appropriate time in the design cycl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>
          <w:rFonts w:ascii="Trebuchet MS" w:hAnsi="Trebuchet MS" w:cs="Trebuchet MS"/>
          <w:b w:val="false"/>
          <w:b w:val="false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Procedure Overview </w:t>
      </w:r>
    </w:p>
    <w:p>
      <w:pPr>
        <w:pStyle w:val="Heading2"/>
        <w:spacing w:before="0" w:after="6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7720</wp:posOffset>
                </wp:positionH>
                <wp:positionV relativeFrom="paragraph">
                  <wp:posOffset>326707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257.25pt" to="63.6pt,2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1520</wp:posOffset>
                </wp:positionH>
                <wp:positionV relativeFrom="paragraph">
                  <wp:posOffset>43338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41.25pt" to="57.6pt,3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1920</wp:posOffset>
                </wp:positionH>
                <wp:positionV relativeFrom="paragraph">
                  <wp:posOffset>159067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125.25pt" to="9.6pt,1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</w:rPr>
        <w:t>Evaluation Board Design Flowchar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60"/>
        <w:ind w:left="0" w:hanging="0"/>
        <w:jc w:val="center"/>
        <w:rPr>
          <w:rFonts w:ascii="Trebuchet MS" w:hAnsi="Trebuchet MS" w:cs="Trebuchet MS"/>
        </w:rPr>
      </w:pPr>
      <w:bookmarkStart w:id="0" w:name="_1277704890"/>
      <w:bookmarkStart w:id="1" w:name="_1245647697"/>
      <w:bookmarkStart w:id="2" w:name="_1124016979"/>
      <w:bookmarkStart w:id="3" w:name="_1104046815"/>
      <w:bookmarkStart w:id="4" w:name="_1101097844"/>
      <w:bookmarkStart w:id="5" w:name="_1101012516"/>
      <w:bookmarkStart w:id="6" w:name="_1095516750"/>
      <w:bookmarkStart w:id="7" w:name="_1095513235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rFonts w:cs="Trebuchet MS" w:ascii="Trebuchet MS" w:hAnsi="Trebuchet MS"/>
        </w:rPr>
        <w:object w:dxaOrig="5325" w:dyaOrig="4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.6pt;height:215.95pt" filled="f" o:ole="">
            <v:imagedata r:id="rId3" o:title=""/>
          </v:shape>
          <o:OLEObject Type="Embed" ProgID="" ShapeID="ole_rId2" DrawAspect="Content" ObjectID="_159379044" r:id="rId2"/>
        </w:object>
      </w:r>
      <w:r>
        <w:br w:type="page"/>
      </w:r>
    </w:p>
    <w:p>
      <w:pPr>
        <w:pStyle w:val="Heading2"/>
        <w:spacing w:before="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7720</wp:posOffset>
                </wp:positionH>
                <wp:positionV relativeFrom="paragraph">
                  <wp:posOffset>326707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257.25pt" to="63.6pt,2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1520</wp:posOffset>
                </wp:positionH>
                <wp:positionV relativeFrom="paragraph">
                  <wp:posOffset>433387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41.25pt" to="57.6pt,3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1920</wp:posOffset>
                </wp:positionH>
                <wp:positionV relativeFrom="paragraph">
                  <wp:posOffset>159067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125.25pt" to="9.6pt,1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</w:rPr>
        <w:t>Evaluation Board Schematic Design Flowchart (QS7305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bookmarkStart w:id="8" w:name="_1243846049"/>
      <w:bookmarkStart w:id="9" w:name="_1243845983"/>
      <w:bookmarkStart w:id="10" w:name="_1243845934"/>
      <w:bookmarkStart w:id="11" w:name="_1243845883"/>
      <w:bookmarkStart w:id="12" w:name="_1243845673"/>
      <w:bookmarkStart w:id="13" w:name="_1243666956"/>
      <w:bookmarkStart w:id="14" w:name="_1239777240"/>
      <w:bookmarkStart w:id="15" w:name="_1239777222"/>
      <w:bookmarkStart w:id="16" w:name="_1239777187"/>
      <w:bookmarkStart w:id="17" w:name="_1095516725"/>
      <w:bookmarkStart w:id="18" w:name="_1095512703"/>
      <w:bookmarkStart w:id="19" w:name="_1095510928"/>
      <w:bookmarkStart w:id="20" w:name="_1095510885"/>
      <w:bookmarkStart w:id="21" w:name="_100616528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rFonts w:cs="Trebuchet MS" w:ascii="Trebuchet MS" w:hAnsi="Trebuchet MS"/>
        </w:rPr>
        <w:object w:dxaOrig="3435" w:dyaOrig="5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.75pt;height:270.75pt" filled="f" o:ole="">
            <v:imagedata r:id="rId5" o:title=""/>
          </v:shape>
          <o:OLEObject Type="Embed" ProgID="" ShapeID="ole_rId4" DrawAspect="Content" ObjectID="_246265055" r:id="rId4"/>
        </w:object>
      </w:r>
      <w:r>
        <w:br w:type="page"/>
      </w:r>
    </w:p>
    <w:p>
      <w:pPr>
        <w:pStyle w:val="Heading1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7720</wp:posOffset>
                </wp:positionH>
                <wp:positionV relativeFrom="paragraph">
                  <wp:posOffset>326707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257.25pt" to="63.6pt,2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1520</wp:posOffset>
                </wp:positionH>
                <wp:positionV relativeFrom="paragraph">
                  <wp:posOffset>433387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41.25pt" to="57.6pt,3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1920</wp:posOffset>
                </wp:positionH>
                <wp:positionV relativeFrom="paragraph">
                  <wp:posOffset>159067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125.25pt" to="9.6pt,1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Feature Definitio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sign Checklist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200" w:gutter="0" w:header="720" w:top="1440" w:footer="280" w:bottom="13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275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" w:name="__Fieldmark__0_3851169163"/>
            <w:bookmarkStart w:id="23" w:name="__Fieldmark__0_3851169163"/>
            <w:bookmarkEnd w:id="2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" w:name="__Fieldmark__1_3851169163"/>
            <w:bookmarkStart w:id="25" w:name="__Fieldmark__1_3851169163"/>
            <w:bookmarkEnd w:id="2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ign to support features / functions listed in chip datasheet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" w:name="__Fieldmark__2_3851169163"/>
            <w:bookmarkStart w:id="27" w:name="__Fieldmark__2_3851169163"/>
            <w:bookmarkEnd w:id="2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" w:name="__Fieldmark__3_3851169163"/>
            <w:bookmarkStart w:id="29" w:name="__Fieldmark__3_3851169163"/>
            <w:bookmarkEnd w:id="2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ign of support circuits for compatibility with complete evaluation platform: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power supply regulation / conditioning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external PC programming support</w:t>
              <w:tab/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input/output/ generation of needed reference signals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enables/triggers to/from external test equipment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compatible connectors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" w:name="__Fieldmark__4_3851169163"/>
            <w:bookmarkStart w:id="31" w:name="__Fieldmark__4_3851169163"/>
            <w:bookmarkEnd w:id="3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" w:name="__Fieldmark__5_3851169163"/>
            <w:bookmarkStart w:id="33" w:name="__Fieldmark__5_3851169163"/>
            <w:bookmarkEnd w:id="3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(NA)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ign to meet statutory and regulatory requirements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" w:name="__Fieldmark__6_3851169163"/>
            <w:bookmarkStart w:id="35" w:name="__Fieldmark__6_3851169163"/>
            <w:bookmarkEnd w:id="3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" w:name="__Fieldmark__7_3851169163"/>
            <w:bookmarkStart w:id="37" w:name="__Fieldmark__7_3851169163"/>
            <w:bookmarkEnd w:id="3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clude marketing / customer feature requirements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8" w:name="__Fieldmark__8_3851169163"/>
            <w:bookmarkStart w:id="39" w:name="__Fieldmark__8_3851169163"/>
            <w:bookmarkEnd w:id="3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0" w:name="__Fieldmark__9_3851169163"/>
            <w:bookmarkStart w:id="41" w:name="__Fieldmark__9_3851169163"/>
            <w:bookmarkEnd w:id="4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in-by-pin review of each IC to ensure proper electrical interfac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2" w:name="__Fieldmark__10_3851169163"/>
            <w:bookmarkStart w:id="43" w:name="__Fieldmark__10_3851169163"/>
            <w:bookmarkEnd w:id="4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4" w:name="__Fieldmark__11_3851169163"/>
            <w:bookmarkStart w:id="45" w:name="__Fieldmark__11_3851169163"/>
            <w:bookmarkEnd w:id="4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6" w:name="__Fieldmark__12_3851169163"/>
            <w:bookmarkStart w:id="47" w:name="__Fieldmark__12_3851169163"/>
            <w:bookmarkEnd w:id="4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de EVB test software plan and requirements to Software Manager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8" w:name="__Fieldmark__13_3851169163"/>
            <w:bookmarkStart w:id="49" w:name="__Fieldmark__13_3851169163"/>
            <w:bookmarkEnd w:id="4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0" w:name="__Fieldmark__14_3851169163"/>
            <w:bookmarkStart w:id="51" w:name="__Fieldmark__14_3851169163"/>
            <w:bookmarkEnd w:id="5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2" w:name="__Fieldmark__15_3851169163"/>
            <w:bookmarkStart w:id="53" w:name="__Fieldmark__15_3851169163"/>
            <w:bookmarkEnd w:id="5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de EVB applications software plan and requirements to Software Manager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4" w:name="__Fieldmark__16_3851169163"/>
            <w:bookmarkStart w:id="55" w:name="__Fieldmark__16_3851169163"/>
            <w:bookmarkEnd w:id="5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6" w:name="__Fieldmark__17_3851169163"/>
            <w:bookmarkStart w:id="57" w:name="__Fieldmark__17_3851169163"/>
            <w:bookmarkEnd w:id="5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de EVB build plan to Engineering Services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ject Planning Checklis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275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8" w:name="__Fieldmark__18_3851169163"/>
            <w:bookmarkStart w:id="59" w:name="__Fieldmark__18_3851169163"/>
            <w:bookmarkEnd w:id="5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0" w:name="__Fieldmark__19_3851169163"/>
            <w:bookmarkStart w:id="61" w:name="__Fieldmark__19_3851169163"/>
            <w:bookmarkEnd w:id="6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termine schedule requirements</w:t>
            </w:r>
          </w:p>
        </w:tc>
      </w:tr>
      <w:tr>
        <w:trPr>
          <w:trHeight w:val="15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2" w:name="__Fieldmark__20_3851169163"/>
            <w:bookmarkStart w:id="63" w:name="__Fieldmark__20_3851169163"/>
            <w:bookmarkEnd w:id="6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4" w:name="__Fieldmark__21_3851169163"/>
            <w:bookmarkStart w:id="65" w:name="__Fieldmark__21_3851169163"/>
            <w:bookmarkEnd w:id="6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6" w:name="__Fieldmark__22_3851169163"/>
            <w:bookmarkStart w:id="67" w:name="__Fieldmark__22_3851169163"/>
            <w:bookmarkEnd w:id="6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de list of long lead time components to be ordered</w:t>
            </w:r>
          </w:p>
        </w:tc>
      </w:tr>
      <w:tr>
        <w:trPr>
          <w:trHeight w:val="15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8" w:name="__Fieldmark__23_3851169163"/>
            <w:bookmarkStart w:id="69" w:name="__Fieldmark__23_3851169163"/>
            <w:bookmarkEnd w:id="6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0" w:name="__Fieldmark__24_3851169163"/>
            <w:bookmarkStart w:id="71" w:name="__Fieldmark__24_3851169163"/>
            <w:bookmarkEnd w:id="7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btain approved landing patter for Silabs devices from Packaging team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sectPr>
          <w:type w:val="continuous"/>
          <w:pgSz w:w="12240" w:h="15840"/>
          <w:pgMar w:left="1440" w:right="1200" w:gutter="0" w:header="720" w:top="1440" w:footer="280" w:bottom="13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Note features requiring additional definition/ responsibility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provals/Date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Project Manager: _____John Gammel___________   Date :___3/1/2013_____                                      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Project manager shall retain a copy for the life of the product)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plications Manager:</w:t>
      </w:r>
      <w:r>
        <w:rPr>
          <w:rFonts w:cs="Trebuchet MS" w:ascii="Trebuchet MS" w:hAnsi="Trebuchet MS"/>
          <w:u w:val="single"/>
        </w:rPr>
        <w:t xml:space="preserve">          Colin Tompkins                  </w:t>
      </w:r>
      <w:r>
        <w:rPr>
          <w:rFonts w:cs="Trebuchet MS" w:ascii="Trebuchet MS" w:hAnsi="Trebuchet MS"/>
        </w:rPr>
        <w:t xml:space="preserve">Date :_3/1/2012____  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arketing Manager:</w:t>
      </w:r>
      <w:r>
        <w:rPr>
          <w:rFonts w:cs="Trebuchet MS" w:ascii="Trebuchet MS" w:hAnsi="Trebuchet MS"/>
          <w:u w:val="single"/>
        </w:rPr>
        <w:t xml:space="preserve">                  Jim Judkins            </w:t>
      </w:r>
      <w:r>
        <w:rPr>
          <w:rFonts w:cs="Trebuchet MS" w:ascii="Trebuchet MS" w:hAnsi="Trebuchet MS"/>
        </w:rPr>
        <w:t xml:space="preserve"> Date :_3/1/2012___ 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ign:______Bruce Del Signore_____ Date :___NA______  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oftware Manager:____________NA_______ Date :_________  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gineering Services:</w:t>
      </w:r>
      <w:r>
        <w:rPr>
          <w:rFonts w:cs="Trebuchet MS" w:ascii="Trebuchet MS" w:hAnsi="Trebuchet MS"/>
          <w:u w:val="single"/>
        </w:rPr>
        <w:t xml:space="preserve">            Renata Hall        </w:t>
      </w:r>
      <w:r>
        <w:rPr>
          <w:rFonts w:cs="Trebuchet MS" w:ascii="Trebuchet MS" w:hAnsi="Trebuchet MS"/>
        </w:rPr>
        <w:t xml:space="preserve"> Date :_________  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plications Director:</w:t>
      </w:r>
      <w:r>
        <w:rPr>
          <w:rFonts w:cs="Trebuchet MS" w:ascii="Trebuchet MS" w:hAnsi="Trebuchet MS"/>
          <w:u w:val="single"/>
        </w:rPr>
        <w:t xml:space="preserve">             Paul Brown        </w:t>
      </w:r>
      <w:r>
        <w:rPr>
          <w:rFonts w:cs="Trebuchet MS" w:ascii="Trebuchet MS" w:hAnsi="Trebuchet MS"/>
        </w:rPr>
        <w:t xml:space="preserve"> Date :_________  </w:t>
      </w:r>
      <w:r>
        <w:br w:type="page"/>
      </w:r>
    </w:p>
    <w:p>
      <w:pPr>
        <w:pStyle w:val="Heading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ew Design Generation</w:t>
      </w:r>
    </w:p>
    <w:p>
      <w:pPr>
        <w:sectPr>
          <w:type w:val="continuous"/>
          <w:pgSz w:w="12240" w:h="15840"/>
          <w:pgMar w:left="1440" w:right="1200" w:gutter="0" w:header="720" w:top="1440" w:footer="280" w:bottom="13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275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2" w:name="__Fieldmark__25_3851169163"/>
            <w:bookmarkStart w:id="73" w:name="__Fieldmark__25_3851169163"/>
            <w:bookmarkEnd w:id="7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4" w:name="__Fieldmark__26_3851169163"/>
            <w:bookmarkStart w:id="75" w:name="__Fieldmark__26_3851169163"/>
            <w:bookmarkEnd w:id="7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Generate new directories for design (see section 9.0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6" w:name="__Fieldmark__27_3851169163"/>
            <w:bookmarkStart w:id="77" w:name="__Fieldmark__27_3851169163"/>
            <w:bookmarkEnd w:id="7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8" w:name="__Fieldmark__28_3851169163"/>
            <w:bookmarkStart w:id="79" w:name="__Fieldmark__28_3851169163"/>
            <w:bookmarkEnd w:id="7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Schematic capture done using OrCAD CIS Windows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0" w:name="__Fieldmark__29_3851169163"/>
            <w:bookmarkStart w:id="81" w:name="__Fieldmark__29_3851169163"/>
            <w:bookmarkEnd w:id="8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2" w:name="__Fieldmark__30_3851169163"/>
            <w:bookmarkStart w:id="83" w:name="__Fieldmark__30_3851169163"/>
            <w:bookmarkEnd w:id="8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Use schematic page template from</w:t>
              <w:br/>
              <w:t xml:space="preserve"> \\silabs.com\apps\orcad\Si_TEMPLATE.DSN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4" w:name="__Fieldmark__31_3851169163"/>
            <w:bookmarkStart w:id="85" w:name="__Fieldmark__31_3851169163"/>
            <w:bookmarkEnd w:id="8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6" w:name="__Fieldmark__32_3851169163"/>
            <w:bookmarkStart w:id="87" w:name="__Fieldmark__32_3851169163"/>
            <w:bookmarkEnd w:id="8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nter evaluation board name in title block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8" w:name="__Fieldmark__33_3851169163"/>
            <w:bookmarkStart w:id="89" w:name="__Fieldmark__33_3851169163"/>
            <w:bookmarkEnd w:id="8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0" w:name="__Fieldmark__34_3851169163"/>
            <w:bookmarkStart w:id="91" w:name="__Fieldmark__34_3851169163"/>
            <w:bookmarkEnd w:id="9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t revision number to 1.0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2" w:name="__Fieldmark__35_3851169163"/>
            <w:bookmarkStart w:id="93" w:name="__Fieldmark__35_3851169163"/>
            <w:bookmarkEnd w:id="9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4" w:name="__Fieldmark__36_3851169163"/>
            <w:bookmarkStart w:id="95" w:name="__Fieldmark__36_3851169163"/>
            <w:bookmarkEnd w:id="9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dd revision block / page showing initial creation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6" w:name="__Fieldmark__37_3851169163"/>
            <w:bookmarkStart w:id="97" w:name="__Fieldmark__37_3851169163"/>
            <w:bookmarkEnd w:id="9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8" w:name="__Fieldmark__38_3851169163"/>
            <w:bookmarkStart w:id="99" w:name="__Fieldmark__38_3851169163"/>
            <w:bookmarkEnd w:id="9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0" w:name="__Fieldmark__39_3851169163"/>
            <w:bookmarkStart w:id="101" w:name="__Fieldmark__39_3851169163"/>
            <w:bookmarkEnd w:id="10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clude parts library from the CIS databas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2" w:name="__Fieldmark__40_3851169163"/>
            <w:bookmarkStart w:id="103" w:name="__Fieldmark__40_3851169163"/>
            <w:bookmarkEnd w:id="10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4" w:name="__Fieldmark__41_3851169163"/>
            <w:bookmarkStart w:id="105" w:name="__Fieldmark__41_3851169163"/>
            <w:bookmarkEnd w:id="10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6" w:name="__Fieldmark__42_3851169163"/>
            <w:bookmarkStart w:id="107" w:name="__Fieldmark__42_3851169163"/>
            <w:bookmarkEnd w:id="10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dd new parts to CIS databas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8" w:name="__Fieldmark__43_3851169163"/>
            <w:bookmarkStart w:id="109" w:name="__Fieldmark__43_3851169163"/>
            <w:bookmarkEnd w:id="10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0" w:name="__Fieldmark__44_3851169163"/>
            <w:bookmarkStart w:id="111" w:name="__Fieldmark__44_3851169163"/>
            <w:bookmarkEnd w:id="11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2" w:name="__Fieldmark__45_3851169163"/>
            <w:bookmarkStart w:id="113" w:name="__Fieldmark__45_3851169163"/>
            <w:bookmarkEnd w:id="11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4" w:name="__Fieldmark__46_3851169163"/>
            <w:bookmarkStart w:id="115" w:name="__Fieldmark__46_3851169163"/>
            <w:bookmarkEnd w:id="11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6" w:name="__Fieldmark__47_3851169163"/>
            <w:bookmarkStart w:id="117" w:name="__Fieldmark__47_3851169163"/>
            <w:bookmarkEnd w:id="11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8" w:name="__Fieldmark__48_3851169163"/>
            <w:bookmarkStart w:id="119" w:name="__Fieldmark__48_3851169163"/>
            <w:bookmarkEnd w:id="11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  <w:tab/>
              <w:t xml:space="preserve">  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0" w:name="__Fieldmark__49_3851169163"/>
            <w:bookmarkStart w:id="121" w:name="__Fieldmark__49_3851169163"/>
            <w:bookmarkEnd w:id="12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2" w:name="__Fieldmark__50_3851169163"/>
            <w:bookmarkStart w:id="123" w:name="__Fieldmark__50_3851169163"/>
            <w:bookmarkEnd w:id="12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4" w:name="__Fieldmark__51_3851169163"/>
            <w:bookmarkStart w:id="125" w:name="__Fieldmark__51_3851169163"/>
            <w:bookmarkEnd w:id="12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6" w:name="__Fieldmark__52_3851169163"/>
            <w:bookmarkStart w:id="127" w:name="__Fieldmark__52_3851169163"/>
            <w:bookmarkEnd w:id="12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8" w:name="__Fieldmark__53_3851169163"/>
            <w:bookmarkStart w:id="129" w:name="__Fieldmark__53_3851169163"/>
            <w:bookmarkEnd w:id="12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0" w:name="__Fieldmark__54_3851169163"/>
            <w:bookmarkStart w:id="131" w:name="__Fieldmark__54_3851169163"/>
            <w:bookmarkEnd w:id="13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2" w:name="__Fieldmark__55_3851169163"/>
            <w:bookmarkStart w:id="133" w:name="__Fieldmark__55_3851169163"/>
            <w:bookmarkEnd w:id="13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4" w:name="__Fieldmark__56_3851169163"/>
            <w:bookmarkStart w:id="135" w:name="__Fieldmark__56_3851169163"/>
            <w:bookmarkEnd w:id="13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6" w:name="__Fieldmark__57_3851169163"/>
            <w:bookmarkStart w:id="137" w:name="__Fieldmark__57_3851169163"/>
            <w:bookmarkEnd w:id="13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8" w:name="__Fieldmark__58_3851169163"/>
            <w:bookmarkStart w:id="139" w:name="__Fieldmark__58_3851169163"/>
            <w:bookmarkEnd w:id="13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0" w:name="__Fieldmark__59_3851169163"/>
            <w:bookmarkStart w:id="141" w:name="__Fieldmark__59_3851169163"/>
            <w:bookmarkEnd w:id="14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2" w:name="__Fieldmark__60_3851169163"/>
            <w:bookmarkStart w:id="143" w:name="__Fieldmark__60_3851169163"/>
            <w:bookmarkEnd w:id="14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4" w:name="__Fieldmark__61_3851169163"/>
            <w:bookmarkStart w:id="145" w:name="__Fieldmark__61_3851169163"/>
            <w:bookmarkEnd w:id="14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6" w:name="__Fieldmark__62_3851169163"/>
            <w:bookmarkStart w:id="147" w:name="__Fieldmark__62_3851169163"/>
            <w:bookmarkEnd w:id="14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8" w:name="__Fieldmark__63_3851169163"/>
            <w:bookmarkStart w:id="149" w:name="__Fieldmark__63_3851169163"/>
            <w:bookmarkEnd w:id="14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0" w:name="__Fieldmark__64_3851169163"/>
            <w:bookmarkStart w:id="151" w:name="__Fieldmark__64_3851169163"/>
            <w:bookmarkEnd w:id="15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2" w:name="__Fieldmark__65_3851169163"/>
            <w:bookmarkStart w:id="153" w:name="__Fieldmark__65_3851169163"/>
            <w:bookmarkEnd w:id="15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4" w:name="__Fieldmark__66_3851169163"/>
            <w:bookmarkStart w:id="155" w:name="__Fieldmark__66_3851169163"/>
            <w:bookmarkEnd w:id="15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parts used have the following fields: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Value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PCB Footprint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Tolerance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Rating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terial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nufacturer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nufacturer part number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other fields as needed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6" w:name="__Fieldmark__67_3851169163"/>
            <w:bookmarkStart w:id="157" w:name="__Fieldmark__67_3851169163"/>
            <w:bookmarkEnd w:id="15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8" w:name="__Fieldmark__68_3851169163"/>
            <w:bookmarkStart w:id="159" w:name="__Fieldmark__68_3851169163"/>
            <w:bookmarkEnd w:id="15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0" w:name="__Fieldmark__69_3851169163"/>
            <w:bookmarkStart w:id="161" w:name="__Fieldmark__69_3851169163"/>
            <w:bookmarkEnd w:id="16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Add PCB silkscreen labels in quotes and “Silk” property where applicabl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2" w:name="__Fieldmark__70_3851169163"/>
            <w:bookmarkStart w:id="163" w:name="__Fieldmark__70_3851169163"/>
            <w:bookmarkEnd w:id="16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4" w:name="__Fieldmark__71_3851169163"/>
            <w:bookmarkStart w:id="165" w:name="__Fieldmark__71_3851169163"/>
            <w:bookmarkEnd w:id="16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6" w:name="__Fieldmark__72_3851169163"/>
            <w:bookmarkStart w:id="167" w:name="__Fieldmark__72_3851169163"/>
            <w:bookmarkEnd w:id="16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clude layout-critical information (printed trace specifications, PCB stack up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8" w:name="__Fieldmark__73_3851169163"/>
            <w:bookmarkStart w:id="169" w:name="__Fieldmark__73_3851169163"/>
            <w:bookmarkEnd w:id="16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0" w:name="__Fieldmark__74_3851169163"/>
            <w:bookmarkStart w:id="171" w:name="__Fieldmark__74_3851169163"/>
            <w:bookmarkEnd w:id="17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2" w:name="__Fieldmark__75_3851169163"/>
            <w:bookmarkStart w:id="173" w:name="__Fieldmark__75_3851169163"/>
            <w:bookmarkEnd w:id="17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rganize layout for easy export to datasheet application schematic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4" w:name="__Fieldmark__76_3851169163"/>
            <w:bookmarkStart w:id="175" w:name="__Fieldmark__76_3851169163"/>
            <w:bookmarkEnd w:id="17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6" w:name="__Fieldmark__77_3851169163"/>
            <w:bookmarkStart w:id="177" w:name="__Fieldmark__77_3851169163"/>
            <w:bookmarkEnd w:id="17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8" w:name="__Fieldmark__78_3851169163"/>
            <w:bookmarkStart w:id="179" w:name="__Fieldmark__78_3851169163"/>
            <w:bookmarkEnd w:id="17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Save file in official location (see section 9.0)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</w:p>
    <w:p>
      <w:pPr>
        <w:pStyle w:val="Heading2"/>
        <w:rPr/>
      </w:pPr>
      <w:r>
        <w:rPr/>
        <w:t>Design Revision Generation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275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0" w:name="__Fieldmark__79_3851169163"/>
            <w:bookmarkStart w:id="181" w:name="__Fieldmark__79_3851169163"/>
            <w:bookmarkEnd w:id="18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2" w:name="__Fieldmark__80_3851169163"/>
            <w:bookmarkStart w:id="183" w:name="__Fieldmark__80_3851169163"/>
            <w:bookmarkEnd w:id="18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enerate new directories for revision (see section 9.0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4" w:name="__Fieldmark__81_3851169163"/>
            <w:bookmarkStart w:id="185" w:name="__Fieldmark__81_3851169163"/>
            <w:bookmarkEnd w:id="18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6" w:name="__Fieldmark__82_3851169163"/>
            <w:bookmarkStart w:id="187" w:name="__Fieldmark__82_3851169163"/>
            <w:bookmarkEnd w:id="18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8" w:name="__Fieldmark__83_3851169163"/>
            <w:bookmarkStart w:id="189" w:name="__Fieldmark__83_3851169163"/>
            <w:bookmarkEnd w:id="18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 previous revision schematic as templat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0" w:name="__Fieldmark__84_3851169163"/>
            <w:bookmarkStart w:id="191" w:name="__Fieldmark__84_3851169163"/>
            <w:bookmarkEnd w:id="19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2" w:name="__Fieldmark__85_3851169163"/>
            <w:bookmarkStart w:id="193" w:name="__Fieldmark__85_3851169163"/>
            <w:bookmarkEnd w:id="19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4" w:name="__Fieldmark__86_3851169163"/>
            <w:bookmarkStart w:id="195" w:name="__Fieldmark__86_3851169163"/>
            <w:bookmarkEnd w:id="19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crement revision number to x.y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6" w:name="__Fieldmark__87_3851169163"/>
            <w:bookmarkStart w:id="197" w:name="__Fieldmark__87_3851169163"/>
            <w:bookmarkEnd w:id="19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8" w:name="__Fieldmark__88_3851169163"/>
            <w:bookmarkStart w:id="199" w:name="__Fieldmark__88_3851169163"/>
            <w:bookmarkEnd w:id="19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0" w:name="__Fieldmark__89_3851169163"/>
            <w:bookmarkStart w:id="201" w:name="__Fieldmark__89_3851169163"/>
            <w:bookmarkEnd w:id="20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date revision block / page with changes mad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2" w:name="__Fieldmark__90_3851169163"/>
            <w:bookmarkStart w:id="203" w:name="__Fieldmark__90_3851169163"/>
            <w:bookmarkEnd w:id="20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4" w:name="__Fieldmark__91_3851169163"/>
            <w:bookmarkStart w:id="205" w:name="__Fieldmark__91_3851169163"/>
            <w:bookmarkEnd w:id="20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6" w:name="__Fieldmark__92_3851169163"/>
            <w:bookmarkStart w:id="207" w:name="__Fieldmark__92_3851169163"/>
            <w:bookmarkEnd w:id="20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reate any new parts in CIS databas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8" w:name="__Fieldmark__93_3851169163"/>
            <w:bookmarkStart w:id="209" w:name="__Fieldmark__93_3851169163"/>
            <w:bookmarkEnd w:id="20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0" w:name="__Fieldmark__94_3851169163"/>
            <w:bookmarkStart w:id="211" w:name="__Fieldmark__94_3851169163"/>
            <w:bookmarkEnd w:id="21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2" w:name="__Fieldmark__95_3851169163"/>
            <w:bookmarkStart w:id="213" w:name="__Fieldmark__95_3851169163"/>
            <w:bookmarkEnd w:id="21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4" w:name="__Fieldmark__96_3851169163"/>
            <w:bookmarkStart w:id="215" w:name="__Fieldmark__96_3851169163"/>
            <w:bookmarkEnd w:id="21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6" w:name="__Fieldmark__97_3851169163"/>
            <w:bookmarkStart w:id="217" w:name="__Fieldmark__97_3851169163"/>
            <w:bookmarkEnd w:id="21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8" w:name="__Fieldmark__98_3851169163"/>
            <w:bookmarkStart w:id="219" w:name="__Fieldmark__98_3851169163"/>
            <w:bookmarkEnd w:id="21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  <w:tab/>
              <w:t xml:space="preserve">  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0" w:name="__Fieldmark__99_3851169163"/>
            <w:bookmarkStart w:id="221" w:name="__Fieldmark__99_3851169163"/>
            <w:bookmarkEnd w:id="22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2" w:name="__Fieldmark__100_3851169163"/>
            <w:bookmarkStart w:id="223" w:name="__Fieldmark__100_3851169163"/>
            <w:bookmarkEnd w:id="22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4" w:name="__Fieldmark__101_3851169163"/>
            <w:bookmarkStart w:id="225" w:name="__Fieldmark__101_3851169163"/>
            <w:bookmarkEnd w:id="22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6" w:name="__Fieldmark__102_3851169163"/>
            <w:bookmarkStart w:id="227" w:name="__Fieldmark__102_3851169163"/>
            <w:bookmarkEnd w:id="22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8" w:name="__Fieldmark__103_3851169163"/>
            <w:bookmarkStart w:id="229" w:name="__Fieldmark__103_3851169163"/>
            <w:bookmarkEnd w:id="22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0" w:name="__Fieldmark__104_3851169163"/>
            <w:bookmarkStart w:id="231" w:name="__Fieldmark__104_3851169163"/>
            <w:bookmarkEnd w:id="23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2" w:name="__Fieldmark__105_3851169163"/>
            <w:bookmarkStart w:id="233" w:name="__Fieldmark__105_3851169163"/>
            <w:bookmarkEnd w:id="23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4" w:name="__Fieldmark__106_3851169163"/>
            <w:bookmarkStart w:id="235" w:name="__Fieldmark__106_3851169163"/>
            <w:bookmarkEnd w:id="23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6" w:name="__Fieldmark__107_3851169163"/>
            <w:bookmarkStart w:id="237" w:name="__Fieldmark__107_3851169163"/>
            <w:bookmarkEnd w:id="23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8" w:name="__Fieldmark__108_3851169163"/>
            <w:bookmarkStart w:id="239" w:name="__Fieldmark__108_3851169163"/>
            <w:bookmarkEnd w:id="23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0" w:name="__Fieldmark__109_3851169163"/>
            <w:bookmarkStart w:id="241" w:name="__Fieldmark__109_3851169163"/>
            <w:bookmarkEnd w:id="24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2" w:name="__Fieldmark__110_3851169163"/>
            <w:bookmarkStart w:id="243" w:name="__Fieldmark__110_3851169163"/>
            <w:bookmarkEnd w:id="24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4" w:name="__Fieldmark__111_3851169163"/>
            <w:bookmarkStart w:id="245" w:name="__Fieldmark__111_3851169163"/>
            <w:bookmarkEnd w:id="24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6" w:name="__Fieldmark__112_3851169163"/>
            <w:bookmarkStart w:id="247" w:name="__Fieldmark__112_3851169163"/>
            <w:bookmarkEnd w:id="24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8" w:name="__Fieldmark__113_3851169163"/>
            <w:bookmarkStart w:id="249" w:name="__Fieldmark__113_3851169163"/>
            <w:bookmarkEnd w:id="24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0" w:name="__Fieldmark__114_3851169163"/>
            <w:bookmarkStart w:id="251" w:name="__Fieldmark__114_3851169163"/>
            <w:bookmarkEnd w:id="25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2" w:name="__Fieldmark__115_3851169163"/>
            <w:bookmarkStart w:id="253" w:name="__Fieldmark__115_3851169163"/>
            <w:bookmarkEnd w:id="25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4" w:name="__Fieldmark__116_3851169163"/>
            <w:bookmarkStart w:id="255" w:name="__Fieldmark__116_3851169163"/>
            <w:bookmarkEnd w:id="25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parts used have the following fields: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Value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PCB Footprint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Tolerance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Rating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terial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nufacturer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nufacturer part number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other fields as needed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6" w:name="__Fieldmark__117_3851169163"/>
            <w:bookmarkStart w:id="257" w:name="__Fieldmark__117_3851169163"/>
            <w:bookmarkEnd w:id="25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8" w:name="__Fieldmark__118_3851169163"/>
            <w:bookmarkStart w:id="259" w:name="__Fieldmark__118_3851169163"/>
            <w:bookmarkEnd w:id="25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0" w:name="__Fieldmark__119_3851169163"/>
            <w:bookmarkStart w:id="261" w:name="__Fieldmark__119_3851169163"/>
            <w:bookmarkEnd w:id="26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Add PCB silkscreen labels in quotes and add “Silk” property where applicabl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2" w:name="__Fieldmark__120_3851169163"/>
            <w:bookmarkStart w:id="263" w:name="__Fieldmark__120_3851169163"/>
            <w:bookmarkEnd w:id="26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4" w:name="__Fieldmark__121_3851169163"/>
            <w:bookmarkStart w:id="265" w:name="__Fieldmark__121_3851169163"/>
            <w:bookmarkEnd w:id="26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6" w:name="__Fieldmark__122_3851169163"/>
            <w:bookmarkStart w:id="267" w:name="__Fieldmark__122_3851169163"/>
            <w:bookmarkEnd w:id="26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date PCB board number as part in schematic if layout changes to be mad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8" w:name="__Fieldmark__123_3851169163"/>
            <w:bookmarkStart w:id="269" w:name="__Fieldmark__123_3851169163"/>
            <w:bookmarkEnd w:id="26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0" w:name="__Fieldmark__124_3851169163"/>
            <w:bookmarkStart w:id="271" w:name="__Fieldmark__124_3851169163"/>
            <w:bookmarkEnd w:id="27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2" w:name="__Fieldmark__125_3851169163"/>
            <w:bookmarkStart w:id="273" w:name="__Fieldmark__125_3851169163"/>
            <w:bookmarkEnd w:id="27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date layout-critical information (printed trace specifications, PCB stackup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4" w:name="__Fieldmark__126_3851169163"/>
            <w:bookmarkStart w:id="275" w:name="__Fieldmark__126_3851169163"/>
            <w:bookmarkEnd w:id="27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6" w:name="__Fieldmark__127_3851169163"/>
            <w:bookmarkStart w:id="277" w:name="__Fieldmark__127_3851169163"/>
            <w:bookmarkEnd w:id="27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8" w:name="__Fieldmark__128_3851169163"/>
            <w:bookmarkStart w:id="279" w:name="__Fieldmark__128_3851169163"/>
            <w:bookmarkEnd w:id="27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rganize layout for easy export to datasheet application schematic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0" w:name="__Fieldmark__129_3851169163"/>
            <w:bookmarkStart w:id="281" w:name="__Fieldmark__129_3851169163"/>
            <w:bookmarkEnd w:id="28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2" w:name="__Fieldmark__130_3851169163"/>
            <w:bookmarkStart w:id="283" w:name="__Fieldmark__130_3851169163"/>
            <w:bookmarkEnd w:id="28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4" w:name="__Fieldmark__131_3851169163"/>
            <w:bookmarkStart w:id="285" w:name="__Fieldmark__131_3851169163"/>
            <w:bookmarkEnd w:id="28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Save file in official location (see section 9.0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keepLines/>
        <w:rPr/>
      </w:pPr>
      <w:r>
        <w:rPr/>
        <w:t>Design Rules Check (DRC)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758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6" w:name="__Fieldmark__132_3851169163"/>
            <w:bookmarkStart w:id="287" w:name="__Fieldmark__132_3851169163"/>
            <w:bookmarkEnd w:id="28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8" w:name="__Fieldmark__133_3851169163"/>
            <w:bookmarkStart w:id="289" w:name="__Fieldmark__133_3851169163"/>
            <w:bookmarkEnd w:id="28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erform design rules check OrCAD menu item Tools - Design Rules Check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0" w:name="__Fieldmark__134_3851169163"/>
            <w:bookmarkStart w:id="291" w:name="__Fieldmark__134_3851169163"/>
            <w:bookmarkEnd w:id="29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2" w:name="__Fieldmark__135_3851169163"/>
            <w:bookmarkStart w:id="293" w:name="__Fieldmark__135_3851169163"/>
            <w:bookmarkEnd w:id="29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he following Design Rules Check fields should be selected: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ope - check entire design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ction - check design rules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Report  </w:t>
              <w:br/>
              <w:t>- Create DRC markers for warnings</w:t>
              <w:br/>
              <w:t>- Check off-page connector connections</w:t>
              <w:br/>
              <w:t>- Report identical part references</w:t>
              <w:br/>
              <w:t>- Report invalid packaging</w:t>
              <w:br/>
              <w:t>- Check unconnected nets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4" w:name="__Fieldmark__136_3851169163"/>
            <w:bookmarkStart w:id="295" w:name="__Fieldmark__136_3851169163"/>
            <w:bookmarkEnd w:id="29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6" w:name="__Fieldmark__137_3851169163"/>
            <w:bookmarkStart w:id="297" w:name="__Fieldmark__137_3851169163"/>
            <w:bookmarkEnd w:id="29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 ERC Matrix defaults</w:t>
            </w:r>
          </w:p>
        </w:tc>
      </w:tr>
    </w:tbl>
    <w:p>
      <w:pPr>
        <w:pStyle w:val="Normal"/>
        <w:keepLines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rPr/>
      </w:pPr>
      <w:r>
        <w:rPr/>
        <w:t>Netlist Generation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578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8" w:name="__Fieldmark__138_3851169163"/>
            <w:bookmarkStart w:id="299" w:name="__Fieldmark__138_3851169163"/>
            <w:bookmarkEnd w:id="29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0" w:name="__Fieldmark__139_3851169163"/>
            <w:bookmarkStart w:id="301" w:name="__Fieldmark__139_3851169163"/>
            <w:bookmarkEnd w:id="30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 format padspcb.dll from OrCAD menu item Tools - Create Netlist - Other - padspcb.dll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2" w:name="__Fieldmark__140_3851169163"/>
            <w:bookmarkStart w:id="303" w:name="__Fieldmark__140_3851169163"/>
            <w:bookmarkEnd w:id="30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4" w:name="__Fieldmark__141_3851169163"/>
            <w:bookmarkStart w:id="305" w:name="__Fieldmark__141_3851169163"/>
            <w:bookmarkEnd w:id="30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netlist is created with no errors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rPr/>
      </w:pPr>
      <w:r>
        <w:rPr/>
        <w:t>Bill of Materials (BOM) Generatio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7614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6" w:name="__Fieldmark__142_3851169163"/>
            <w:bookmarkStart w:id="307" w:name="__Fieldmark__142_3851169163"/>
            <w:bookmarkEnd w:id="30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8" w:name="__Fieldmark__143_3851169163"/>
            <w:bookmarkStart w:id="309" w:name="__Fieldmark__143_3851169163"/>
            <w:bookmarkEnd w:id="30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erform bill of materials generation using Orcad menu item Tools - Bill of Materials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0" w:name="__Fieldmark__144_3851169163"/>
            <w:bookmarkStart w:id="311" w:name="__Fieldmark__144_3851169163"/>
            <w:bookmarkEnd w:id="31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2" w:name="__Fieldmark__145_3851169163"/>
            <w:bookmarkStart w:id="313" w:name="__Fieldmark__145_3851169163"/>
            <w:bookmarkEnd w:id="31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4" w:name="__Fieldmark__146_3851169163"/>
            <w:bookmarkStart w:id="315" w:name="__Fieldmark__146_3851169163"/>
            <w:bookmarkEnd w:id="31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Use bill of materials header and combined property string in \\silabs.com\apps\CIS\Setup\BOM string.txt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6" w:name="__Fieldmark__147_3851169163"/>
            <w:bookmarkStart w:id="317" w:name="__Fieldmark__147_3851169163"/>
            <w:bookmarkEnd w:id="31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8" w:name="__Fieldmark__148_3851169163"/>
            <w:bookmarkStart w:id="319" w:name="__Fieldmark__148_3851169163"/>
            <w:bookmarkEnd w:id="31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he following Bill Of Materials fields should be selected: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ope - process entire desig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rPr/>
            </w:pPr>
            <w:r>
              <w:rPr>
                <w:rFonts w:cs="Trebuchet MS" w:ascii="Trebuchet MS" w:hAnsi="Trebuchet MS"/>
              </w:rPr>
              <w:t>Line item definition</w:t>
              <w:br/>
              <w:t>- Header and Combined Property String should be copied from</w:t>
              <w:br/>
              <w:t xml:space="preserve"> \\silabs.com\apps\CIS\Setup\BOM string.txt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 default settings for all other fields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0" w:name="__Fieldmark__149_3851169163"/>
            <w:bookmarkStart w:id="321" w:name="__Fieldmark__149_3851169163"/>
            <w:bookmarkEnd w:id="32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2" w:name="__Fieldmark__150_3851169163"/>
            <w:bookmarkStart w:id="323" w:name="__Fieldmark__150_3851169163"/>
            <w:bookmarkEnd w:id="32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Create bill of materials in Microsoft Excel format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rPr/>
            </w:pPr>
            <w:r>
              <w:rPr>
                <w:rFonts w:cs="Trebuchet MS" w:ascii="Trebuchet MS" w:hAnsi="Trebuchet MS"/>
              </w:rPr>
              <w:t>Run BOM macro located in \\silabs.com\apps\CIS\Setup\BOMMacro.xls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rPr/>
            </w:pPr>
            <w:r>
              <w:rPr>
                <w:rFonts w:cs="Trebuchet MS" w:ascii="Trebuchet MS" w:hAnsi="Trebuchet MS"/>
              </w:rPr>
              <w:t>Adjust fields as needed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Schematic Review / Finalization Checklist</w:t>
      </w:r>
    </w:p>
    <w:p>
      <w:pPr>
        <w:pStyle w:val="Heading2"/>
        <w:rPr/>
      </w:pPr>
      <w:r>
        <w:rPr/>
        <w:t>Schematic Review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7404"/>
      </w:tblGrid>
      <w:tr>
        <w:trPr>
          <w:trHeight w:val="28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4" w:name="__Fieldmark__151_3851169163"/>
            <w:bookmarkStart w:id="325" w:name="__Fieldmark__151_3851169163"/>
            <w:bookmarkEnd w:id="32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6" w:name="__Fieldmark__152_3851169163"/>
            <w:bookmarkStart w:id="327" w:name="__Fieldmark__152_3851169163"/>
            <w:bookmarkEnd w:id="32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duct a formal schematic review evaluating functionality and design -  include key product team members and at least 2 members from another product team  (done by email)</w:t>
            </w:r>
          </w:p>
        </w:tc>
      </w:tr>
      <w:tr>
        <w:trPr>
          <w:trHeight w:val="28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8" w:name="__Fieldmark__153_3851169163"/>
            <w:bookmarkStart w:id="329" w:name="__Fieldmark__153_3851169163"/>
            <w:bookmarkEnd w:id="32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0" w:name="__Fieldmark__154_3851169163"/>
            <w:bookmarkStart w:id="331" w:name="__Fieldmark__154_3851169163"/>
            <w:bookmarkEnd w:id="33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all connections of the schematic are as intended</w:t>
            </w:r>
          </w:p>
        </w:tc>
      </w:tr>
      <w:tr>
        <w:trPr>
          <w:trHeight w:val="28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2" w:name="__Fieldmark__155_3851169163"/>
            <w:bookmarkStart w:id="333" w:name="__Fieldmark__155_3851169163"/>
            <w:bookmarkEnd w:id="33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4" w:name="__Fieldmark__156_3851169163"/>
            <w:bookmarkStart w:id="335" w:name="__Fieldmark__156_3851169163"/>
            <w:bookmarkEnd w:id="33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net list Power and Ground connections are as intended</w:t>
            </w:r>
          </w:p>
        </w:tc>
      </w:tr>
      <w:tr>
        <w:trPr>
          <w:trHeight w:val="28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6" w:name="__Fieldmark__157_3851169163"/>
            <w:bookmarkStart w:id="337" w:name="__Fieldmark__157_3851169163"/>
            <w:bookmarkEnd w:id="33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8" w:name="__Fieldmark__158_3851169163"/>
            <w:bookmarkStart w:id="339" w:name="__Fieldmark__158_3851169163"/>
            <w:bookmarkEnd w:id="33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view Excel Bill of Materials for part description accuracy</w:t>
            </w:r>
          </w:p>
        </w:tc>
      </w:tr>
    </w:tbl>
    <w:p>
      <w:pPr>
        <w:pStyle w:val="Heading2"/>
        <w:rPr/>
      </w:pPr>
      <w:r>
        <w:rPr/>
        <w:t>Finalization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7404"/>
      </w:tblGrid>
      <w:tr>
        <w:trPr>
          <w:trHeight w:val="82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0" w:name="__Fieldmark__159_3851169163"/>
            <w:bookmarkStart w:id="341" w:name="__Fieldmark__159_3851169163"/>
            <w:bookmarkEnd w:id="34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2" w:name="__Fieldmark__160_3851169163"/>
            <w:bookmarkStart w:id="343" w:name="__Fieldmark__160_3851169163"/>
            <w:bookmarkEnd w:id="34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4" w:name="__Fieldmark__161_3851169163"/>
            <w:bookmarkStart w:id="345" w:name="__Fieldmark__161_3851169163"/>
            <w:bookmarkEnd w:id="34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6" w:name="__Fieldmark__162_3851169163"/>
            <w:bookmarkStart w:id="347" w:name="__Fieldmark__162_3851169163"/>
            <w:bookmarkEnd w:id="34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8" w:name="__Fieldmark__163_3851169163"/>
            <w:bookmarkStart w:id="349" w:name="__Fieldmark__163_3851169163"/>
            <w:bookmarkEnd w:id="34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0" w:name="__Fieldmark__164_3851169163"/>
            <w:bookmarkStart w:id="351" w:name="__Fieldmark__164_3851169163"/>
            <w:bookmarkEnd w:id="35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enerate .pdf summary file to include:</w:t>
              <w:br/>
              <w:tab/>
              <w:t>- schematic pages</w:t>
              <w:br/>
              <w:tab/>
              <w:t>- bill of materials from Excel spreadsheet</w:t>
            </w:r>
          </w:p>
        </w:tc>
      </w:tr>
      <w:tr>
        <w:trPr>
          <w:trHeight w:val="315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2" w:name="__Fieldmark__165_3851169163"/>
            <w:bookmarkStart w:id="353" w:name="__Fieldmark__165_3851169163"/>
            <w:bookmarkEnd w:id="35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4" w:name="__Fieldmark__166_3851169163"/>
            <w:bookmarkStart w:id="355" w:name="__Fieldmark__166_3851169163"/>
            <w:bookmarkEnd w:id="35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6" w:name="__Fieldmark__167_3851169163"/>
            <w:bookmarkStart w:id="357" w:name="__Fieldmark__167_3851169163"/>
            <w:bookmarkEnd w:id="35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nsure all files saved in official directory (see section 9.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Trebuchet MS"/>
        </w:rPr>
        <w:t xml:space="preserve"> </w:t>
      </w:r>
      <w:r>
        <w:rPr/>
        <w:t>EVB Datasheet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7439"/>
      </w:tblGrid>
      <w:tr>
        <w:trPr>
          <w:trHeight w:val="36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9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8" w:name="__Fieldmark__168_3851169163"/>
            <w:bookmarkStart w:id="359" w:name="__Fieldmark__168_3851169163"/>
            <w:bookmarkEnd w:id="35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0" w:name="__Fieldmark__169_3851169163"/>
            <w:bookmarkStart w:id="361" w:name="__Fieldmark__169_3851169163"/>
            <w:bookmarkEnd w:id="36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2" w:name="__Fieldmark__170_3851169163"/>
            <w:bookmarkStart w:id="363" w:name="__Fieldmark__170_3851169163"/>
            <w:bookmarkEnd w:id="36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itialize / revise evaluation board datasheet in conjunction with Marcom group</w:t>
            </w:r>
          </w:p>
        </w:tc>
      </w:tr>
      <w:tr>
        <w:trPr>
          <w:trHeight w:val="12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4" w:name="__Fieldmark__171_3851169163"/>
            <w:bookmarkStart w:id="365" w:name="__Fieldmark__171_3851169163"/>
            <w:bookmarkEnd w:id="36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6" w:name="__Fieldmark__172_3851169163"/>
            <w:bookmarkStart w:id="367" w:name="__Fieldmark__172_3851169163"/>
            <w:bookmarkEnd w:id="36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8" w:name="__Fieldmark__173_3851169163"/>
            <w:bookmarkStart w:id="369" w:name="__Fieldmark__173_3851169163"/>
            <w:bookmarkEnd w:id="36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valuation board datasheet should include: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schematic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description of options and jumpers, including default settings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bill of materials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connector / header description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9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70" w:name="__Fieldmark__174_3851169163"/>
            <w:bookmarkStart w:id="371" w:name="__Fieldmark__174_3851169163"/>
            <w:bookmarkEnd w:id="37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72" w:name="__Fieldmark__175_3851169163"/>
            <w:bookmarkStart w:id="373" w:name="__Fieldmark__175_3851169163"/>
            <w:bookmarkEnd w:id="37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74" w:name="__Fieldmark__176_3851169163"/>
            <w:bookmarkStart w:id="375" w:name="__Fieldmark__176_3851169163"/>
            <w:bookmarkEnd w:id="37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ave draft in official directory, to be revised after layout and software complete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200" w:gutter="0" w:header="720" w:top="1440" w:footer="280" w:bottom="13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ilename conventions and directories</w:t>
      </w:r>
    </w:p>
    <w:p>
      <w:pPr>
        <w:pStyle w:val="Heading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uggested filename conventio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iles should be saved with the naming convention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&lt;board name&gt;_rx_y.xxx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ere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 xml:space="preserve">&lt;board name&gt; </w:t>
        <w:tab/>
        <w:t>= EVB name</w:t>
      </w:r>
    </w:p>
    <w:p>
      <w:pPr>
        <w:pStyle w:val="Normal"/>
        <w:rPr/>
      </w:pPr>
      <w:r>
        <w:rPr>
          <w:rFonts w:cs="Trebuchet MS" w:ascii="Trebuchet MS" w:hAnsi="Trebuchet MS"/>
        </w:rPr>
        <w:tab/>
        <w:t>rx_y</w:t>
        <w:tab/>
        <w:tab/>
        <w:t>= numerical revision x.y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xxx</w:t>
        <w:tab/>
        <w:tab/>
        <w:t>= extension for file format (.pdf, .dsn, .bom, etc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i/>
          <w:i/>
          <w:iCs/>
        </w:rPr>
      </w:pPr>
      <w:r>
        <w:rPr>
          <w:rFonts w:cs="Trebuchet MS" w:ascii="Trebuchet MS" w:hAnsi="Trebuchet MS"/>
          <w:i/>
          <w:iCs/>
        </w:rPr>
        <w:t>examples:</w:t>
      </w:r>
    </w:p>
    <w:p>
      <w:pPr>
        <w:pStyle w:val="Normal"/>
        <w:rPr/>
      </w:pPr>
      <w:r>
        <w:rPr>
          <w:rFonts w:cs="Trebuchet MS" w:ascii="Trebuchet MS" w:hAnsi="Trebuchet MS"/>
          <w:i/>
          <w:iCs/>
        </w:rPr>
        <w:tab/>
      </w:r>
      <w:r>
        <w:rPr>
          <w:rFonts w:cs="Trebuchet MS" w:ascii="Trebuchet MS" w:hAnsi="Trebuchet MS"/>
          <w:i/>
          <w:iCs/>
          <w:lang w:val="sv-SE"/>
        </w:rPr>
        <w:t>Si3241DC5-EVB_r1_3.dsn</w:t>
      </w:r>
    </w:p>
    <w:p>
      <w:pPr>
        <w:pStyle w:val="Normal"/>
        <w:rPr>
          <w:rFonts w:ascii="Trebuchet MS" w:hAnsi="Trebuchet MS" w:cs="Trebuchet MS"/>
          <w:lang w:val="sv-SE"/>
        </w:rPr>
      </w:pPr>
      <w:r>
        <w:rPr>
          <w:rFonts w:cs="Trebuchet MS" w:ascii="Trebuchet MS" w:hAnsi="Trebuchet MS"/>
          <w:i/>
          <w:iCs/>
          <w:lang w:val="sv-SE"/>
        </w:rPr>
        <w:tab/>
        <w:t>Si3241DC5-EVB_r1_3.pdf</w:t>
      </w:r>
    </w:p>
    <w:p>
      <w:pPr>
        <w:pStyle w:val="Normal"/>
        <w:rPr>
          <w:rFonts w:ascii="Trebuchet MS" w:hAnsi="Trebuchet MS" w:cs="Trebuchet MS"/>
          <w:lang w:val="sv-SE"/>
        </w:rPr>
      </w:pPr>
      <w:r>
        <w:rPr>
          <w:rFonts w:cs="Trebuchet MS" w:ascii="Trebuchet MS" w:hAnsi="Trebuchet MS"/>
          <w:lang w:val="sv-SE"/>
        </w:rPr>
      </w:r>
    </w:p>
    <w:p>
      <w:pPr>
        <w:pStyle w:val="Heading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uggested Directory Structur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>\\silabs.com\apps\wireline\&lt;product line&gt;\EVB\&lt;board name&gt;</w:t>
      </w:r>
    </w:p>
    <w:p>
      <w:pPr>
        <w:pStyle w:val="Normal"/>
        <w:ind w:left="3600"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 xml:space="preserve">\rx_y </w:t>
      </w:r>
    </w:p>
    <w:p>
      <w:pPr>
        <w:pStyle w:val="Normal"/>
        <w:ind w:left="4320"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>\schematic</w:t>
      </w:r>
    </w:p>
    <w:p>
      <w:pPr>
        <w:pStyle w:val="Normal"/>
        <w:ind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>\layout</w:t>
      </w:r>
    </w:p>
    <w:p>
      <w:pPr>
        <w:pStyle w:val="Normal"/>
        <w:ind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>\doc</w:t>
      </w:r>
    </w:p>
    <w:p>
      <w:pPr>
        <w:pStyle w:val="Normal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ab/>
        <w:t>\app_software\&lt;program name&gt;\rx_y</w:t>
      </w:r>
    </w:p>
    <w:p>
      <w:pPr>
        <w:pStyle w:val="Normal"/>
        <w:ind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ab/>
        <w:tab/>
        <w:tab/>
        <w:t>\src</w:t>
      </w:r>
    </w:p>
    <w:p>
      <w:pPr>
        <w:pStyle w:val="Normal"/>
        <w:ind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ab/>
        <w:tab/>
        <w:tab/>
        <w:t>\dist</w:t>
      </w:r>
    </w:p>
    <w:p>
      <w:pPr>
        <w:pStyle w:val="Normal"/>
        <w:ind w:left="5040" w:hanging="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>\test_procedure</w:t>
        <w:tab/>
      </w:r>
    </w:p>
    <w:p>
      <w:pPr>
        <w:pStyle w:val="Normal"/>
        <w:ind w:left="4320"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>\test_report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provals/Date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Project Manager: ______John Gammel_______   Date :__3/1/2013____                                      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Project manager shall retain a copy for the life of the product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gineering Services:</w:t>
      </w:r>
      <w:r>
        <w:rPr>
          <w:rFonts w:cs="Trebuchet MS" w:ascii="Trebuchet MS" w:hAnsi="Trebuchet MS"/>
          <w:u w:val="single"/>
        </w:rPr>
        <w:t xml:space="preserve">            Renata Hall                </w:t>
      </w:r>
      <w:r>
        <w:rPr>
          <w:rFonts w:cs="Trebuchet MS" w:ascii="Trebuchet MS" w:hAnsi="Trebuchet MS"/>
        </w:rPr>
        <w:t>Date :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Approval required prior to beginning layout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Peer Member: _____Allan Sy____________   Date :_3/1/2013___                                        </w:t>
      </w:r>
    </w:p>
    <w:p>
      <w:pPr>
        <w:pStyle w:val="Normal"/>
        <w:rPr/>
      </w:pPr>
      <w:r>
        <w:rPr>
          <w:rFonts w:cs="Trebuchet MS" w:ascii="Trebuchet MS" w:hAnsi="Trebuchet MS"/>
        </w:rPr>
        <w:t>(Peer member present during schematic review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Peer Member: __Colin Tompkins______   Date :___3/1/2013______                                      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Peer member present during schematic review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ign_____NA_________ Date :_____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Document Revision History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266"/>
        <w:gridCol w:w="2224"/>
        <w:gridCol w:w="4738"/>
      </w:tblGrid>
      <w:tr>
        <w:trPr>
          <w:trHeight w:val="40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  <w:t>Rev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  <w:t>Dat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itiator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  <w:t>Description of Changes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/28/200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raig T. Phillips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Initial release of document. </w:t>
            </w:r>
          </w:p>
        </w:tc>
      </w:tr>
      <w:tr>
        <w:trPr>
          <w:trHeight w:val="39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/25/0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. Robertson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format of Header.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/11/02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hris McCrank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vision to include schematic entry only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/25/06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ud Welch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bsolete document</w:t>
            </w:r>
          </w:p>
        </w:tc>
      </w:tr>
      <w:tr>
        <w:trPr>
          <w:trHeight w:val="57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/16/2007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Kudlek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activate Obsolete version and Revise for release</w:t>
            </w:r>
          </w:p>
        </w:tc>
      </w:tr>
      <w:tr>
        <w:trPr>
          <w:trHeight w:val="114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/16/2008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Hall (Kudlek)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Directory structure updated, added place for board name and revision to front page. Also, change doc number from QS0422 to QS7305 to match ISO9000 TS16949 paragraph numbering &amp; correct refs to the old numbers in the text of the doc.</w:t>
            </w:r>
          </w:p>
        </w:tc>
      </w:tr>
      <w:tr>
        <w:trPr>
          <w:trHeight w:val="57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/21/2009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Hall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dated to reflect CIS based changes to schematic generation. Changes include new requirements for creating and selecting parts from the CIS database as well as updated instructions for BOM generation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/28/201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Hall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ocument updated to require Design approval for EVBs. Requirements for approved landing patter from packaging team also added to section 6 design checklist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/28/2011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huck Tidwell</w:t>
            </w:r>
          </w:p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Hall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hanged schematic template filename (6.1), removing spaces and version info. Fixed a typo referencing section (should have been section 9.0)</w:t>
            </w:r>
          </w:p>
        </w:tc>
      </w:tr>
      <w:tr>
        <w:trPr>
          <w:trHeight w:val="39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9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continuous"/>
      <w:pgSz w:w="12240" w:h="15840"/>
      <w:pgMar w:left="1440" w:right="1200" w:gutter="0" w:header="720" w:top="1440" w:footer="280" w:bottom="13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autoSpaceDE w:val="false"/>
      <w:rPr/>
    </w:pPr>
    <w:r>
      <w:rPr/>
      <w:tab/>
    </w:r>
    <w:r>
      <w:rPr/>
      <mc:AlternateContent>
        <mc:Choice Requires="wps">
          <w:drawing>
            <wp:inline distT="0" distB="0" distL="0" distR="0">
              <wp:extent cx="6096000" cy="19050"/>
              <wp:effectExtent l="0" t="0" r="0" b="0"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79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autoSpaceDE w:val="false"/>
      <w:rPr/>
    </w:pPr>
    <w:r>
      <w:rPr>
        <w:rFonts w:cs="Trebuchet MS" w:ascii="Trebuchet MS" w:hAnsi="Trebuchet MS"/>
      </w:rPr>
      <w:t xml:space="preserve">The information contained in this document is PROPRIETARY to </w:t>
    </w:r>
    <w:r>
      <w:rPr>
        <w:rFonts w:cs="Trebuchet MS" w:ascii="Trebuchet MS" w:hAnsi="Trebuchet MS"/>
        <w:color w:val="000000"/>
      </w:rPr>
      <w:t>Silicon Laboratories, Inc.</w:t>
    </w:r>
    <w:r>
      <w:rPr>
        <w:rFonts w:cs="Trebuchet MS" w:ascii="Trebuchet MS" w:hAnsi="Trebuchet MS"/>
      </w:rPr>
      <w:t xml:space="preserve"> and shall not be reproduced or used in part or whole without Silicon Laboratories’ written consent. The document is uncontrolled if printed or electronically saved. </w:t>
      <w:tab/>
      <w:tab/>
      <w:tab/>
      <w:tab/>
      <w:t xml:space="preserve">                                            Pg </w:t>
    </w:r>
    <w:r>
      <w:rPr>
        <w:rStyle w:val="PageNumber"/>
        <w:rFonts w:cs="Trebuchet MS" w:ascii="Trebuchet MS" w:hAnsi="Trebuchet MS"/>
      </w:rPr>
      <w:fldChar w:fldCharType="begin"/>
    </w:r>
    <w:r>
      <w:rPr>
        <w:rStyle w:val="PageNumber"/>
        <w:rFonts w:cs="Trebuchet MS" w:ascii="Trebuchet MS" w:hAnsi="Trebuchet MS"/>
      </w:rPr>
      <w:instrText xml:space="preserve"> PAGE </w:instrText>
    </w:r>
    <w:r>
      <w:rPr>
        <w:rStyle w:val="PageNumber"/>
        <w:rFonts w:cs="Trebuchet MS" w:ascii="Trebuchet MS" w:hAnsi="Trebuchet MS"/>
      </w:rPr>
      <w:fldChar w:fldCharType="separate"/>
    </w:r>
    <w:r>
      <w:rPr>
        <w:rStyle w:val="PageNumber"/>
        <w:rFonts w:cs="Trebuchet MS" w:ascii="Trebuchet MS" w:hAnsi="Trebuchet MS"/>
      </w:rPr>
      <w:t>12</w:t>
    </w:r>
    <w:r>
      <w:rPr>
        <w:rStyle w:val="PageNumber"/>
        <w:rFonts w:cs="Trebuchet MS" w:ascii="Trebuchet MS" w:hAnsi="Trebuchet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autoSpaceDE w:val="false"/>
      <w:rPr/>
    </w:pPr>
    <w:r>
      <w:rPr/>
      <mc:AlternateContent>
        <mc:Choice Requires="wps">
          <w:drawing>
            <wp:inline distT="0" distB="0" distL="0" distR="0">
              <wp:extent cx="6096000" cy="19050"/>
              <wp:effectExtent l="0" t="0" r="0" b="0"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79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autoSpaceDE w:val="false"/>
      <w:rPr/>
    </w:pPr>
    <w:r>
      <w:rPr>
        <w:rFonts w:cs="Trebuchet MS" w:ascii="Trebuchet MS" w:hAnsi="Trebuchet MS"/>
      </w:rPr>
      <w:t xml:space="preserve">The information contained in this document is PROPRIETARY to </w:t>
    </w:r>
    <w:r>
      <w:rPr>
        <w:rFonts w:cs="Trebuchet MS" w:ascii="Trebuchet MS" w:hAnsi="Trebuchet MS"/>
        <w:color w:val="000000"/>
      </w:rPr>
      <w:t>Silicon Laboratories, Inc.</w:t>
    </w:r>
    <w:r>
      <w:rPr>
        <w:rFonts w:cs="Trebuchet MS" w:ascii="Trebuchet MS" w:hAnsi="Trebuchet MS"/>
      </w:rPr>
      <w:t xml:space="preserve"> and shall not be reproduced or used in part or whole without Silicon Laboratories’ written consent. The document is uncontrolled if printed or electronically sa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w:object w:dxaOrig="3767" w:dyaOrig="18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35pt;margin-top:0.65pt;width:106.75pt;height:45.75pt;mso-wrap-distance-left:9.05pt;mso-wrap-distance-right:9.05pt;mso-position-horizontal-relative:text;mso-position-vertical-relative:text" stroked="t" strokecolor="#FFFFFF" strokeweight="0pt" filled="t" fillcolor="#FFFFFF" o:ole="">
          <v:stroke linestyle="Single" dashstyle="Solid"/>
          <v:imagedata r:id="rId2" o:title=""/>
        </v:shape>
        <o:OLEObject Type="Embed" ProgID="" ShapeID="ole_rId1" DrawAspect="Content" ObjectID="_1914879909" r:id="rId1"/>
      </w:object>
    </w:r>
  </w:p>
  <w:p>
    <w:pPr>
      <w:pStyle w:val="Header"/>
      <w:rPr>
        <w:bCs/>
        <w:sz w:val="28"/>
      </w:rPr>
    </w:pPr>
    <w:r>
      <w:rPr>
        <w:bCs/>
        <w:sz w:val="28"/>
      </w:rPr>
      <w:tab/>
      <w:t xml:space="preserve">                                     </w:t>
    </w:r>
  </w:p>
  <w:p>
    <w:pPr>
      <w:pStyle w:val="Header"/>
      <w:rPr/>
    </w:pPr>
    <w:r>
      <w:rPr>
        <w:bCs/>
        <w:sz w:val="28"/>
      </w:rPr>
      <w:tab/>
      <w:t xml:space="preserve">                                           </w:t>
    </w:r>
    <w:r>
      <w:rPr>
        <w:rFonts w:cs="Arial" w:ascii="Trebuchet MS" w:hAnsi="Trebuchet MS"/>
        <w:b/>
        <w:sz w:val="28"/>
        <w:szCs w:val="28"/>
      </w:rPr>
      <w:t xml:space="preserve">QS7305-Evaluation Board Schematic Design Rev I </w:t>
    </w:r>
    <w:r>
      <w:rPr>
        <w:rFonts w:cs="Arial" w:ascii="Trebuchet MS" w:hAnsi="Trebuchet MS"/>
        <w:b/>
        <w:sz w:val="16"/>
        <w:szCs w:val="16"/>
      </w:rPr>
      <w:t>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object w:dxaOrig="3767" w:dyaOrig="18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95pt;margin-top:-2.55pt;width:264.7pt;height:112.15pt;mso-wrap-distance-left:9.05pt;mso-wrap-distance-right:9.05pt;mso-position-horizontal-relative:text;mso-position-vertical-relative:text" stroked="t" strokecolor="#FFFFFF" strokeweight="0pt" filled="t" fillcolor="#FFFFFF" o:ole="">
          <v:stroke linestyle="Single" dashstyle="Solid"/>
          <v:imagedata r:id="rId2" o:title=""/>
        </v:shape>
        <o:OLEObject Type="Embed" ProgID="" ShapeID="ole_rId1" DrawAspect="Content" ObjectID="_168862418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7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spacing w:before="120" w:after="0"/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Trebuchet MS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160" w:hanging="21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7:33:00Z</dcterms:created>
  <dc:creator>Dave Kollen</dc:creator>
  <dc:description/>
  <cp:keywords/>
  <dc:language>en-US</dc:language>
  <cp:lastModifiedBy>jogammel</cp:lastModifiedBy>
  <cp:lastPrinted>2003-09-25T11:32:00Z</cp:lastPrinted>
  <dcterms:modified xsi:type="dcterms:W3CDTF">2013-03-01T17:10:00Z</dcterms:modified>
  <cp:revision>7</cp:revision>
  <dc:subject/>
  <dc:title> </dc:title>
</cp:coreProperties>
</file>