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TextBody"/>
        <w:rPr>
          <w:sz w:val="20"/>
        </w:rPr>
      </w:pPr>
      <w:r>
        <w:rPr/>
        <w:t>QS7305 - Evaluation Board Schematic Design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36"/>
        </w:rPr>
        <w:t>EVB Name:__Si7013 USB dongle_________</w:t>
      </w:r>
    </w:p>
    <w:p>
      <w:pPr>
        <w:pStyle w:val="Normal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36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36"/>
        </w:rPr>
        <w:t>Revision:____1.0__</w:t>
        <w:tab/>
        <w:tab/>
        <w:tab/>
        <w:t>Date:_3/1/2012___</w:t>
      </w:r>
    </w:p>
    <w:p>
      <w:pPr>
        <w:pStyle w:val="TextBody"/>
        <w:jc w:val="left"/>
        <w:rPr>
          <w:rFonts w:ascii="Trebuchet MS" w:hAnsi="Trebuchet MS" w:cs="Trebuchet MS"/>
          <w:b w:val="false"/>
          <w:b w:val="false"/>
          <w:bCs/>
          <w:sz w:val="20"/>
          <w:u w:val="single"/>
        </w:rPr>
      </w:pPr>
      <w:r>
        <w:rPr>
          <w:rFonts w:cs="Trebuchet MS"/>
          <w:b w:val="false"/>
          <w:bCs/>
          <w:sz w:val="20"/>
          <w:u w:val="single"/>
        </w:rPr>
      </w:r>
    </w:p>
    <w:p>
      <w:pPr>
        <w:pStyle w:val="TextBody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TextBody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Revision Control Instructions: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Post Hardcopy Revisions: No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28"/>
        </w:rPr>
        <w:t>Items for Hardcopy Release: None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Purpose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document defines Silicon Laboratories’ evaluation board design procedures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cop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procedure applies to all evaluation board schematic designs at Silicon Laboratories.  Redesigns are accomplished through the appropriate portions of the design flow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Applicable Documen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e documents reference in section 5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Responsibilities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project managers (lead applications engineers) are responsible for making sure that the checklists are checked and completed at the appropriate time in the design cycl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  <w:b w:val="false"/>
          <w:b w:val="false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Procedure Overview </w:t>
      </w:r>
    </w:p>
    <w:p>
      <w:pPr>
        <w:pStyle w:val="Heading2"/>
        <w:spacing w:before="0" w:after="6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>Evaluation Board Design Flowchar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60"/>
        <w:ind w:left="0" w:hanging="0"/>
        <w:jc w:val="center"/>
        <w:rPr>
          <w:rFonts w:ascii="Trebuchet MS" w:hAnsi="Trebuchet MS" w:cs="Trebuchet MS"/>
        </w:rPr>
      </w:pPr>
      <w:bookmarkStart w:id="0" w:name="_1277704890"/>
      <w:bookmarkStart w:id="1" w:name="_1245647697"/>
      <w:bookmarkStart w:id="2" w:name="_1124016979"/>
      <w:bookmarkStart w:id="3" w:name="_1104046815"/>
      <w:bookmarkStart w:id="4" w:name="_1101097844"/>
      <w:bookmarkStart w:id="5" w:name="_1101012516"/>
      <w:bookmarkStart w:id="6" w:name="_1095516750"/>
      <w:bookmarkStart w:id="7" w:name="_1095513235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rebuchet MS" w:ascii="Trebuchet MS" w:hAnsi="Trebuchet MS"/>
        </w:rPr>
        <w:object w:dxaOrig="5325" w:dyaOrig="4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6pt;height:215.95pt" filled="f" o:ole="">
            <v:imagedata r:id="rId3" o:title=""/>
          </v:shape>
          <o:OLEObject Type="Embed" ProgID="" ShapeID="ole_rId2" DrawAspect="Content" ObjectID="_139279681" r:id="rId2"/>
        </w:object>
      </w:r>
      <w:r>
        <w:br w:type="page"/>
      </w:r>
    </w:p>
    <w:p>
      <w:pPr>
        <w:pStyle w:val="Heading2"/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>Evaluation Board Schematic Design Flowchart (QS7305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bookmarkStart w:id="8" w:name="_1243846049"/>
      <w:bookmarkStart w:id="9" w:name="_1243845983"/>
      <w:bookmarkStart w:id="10" w:name="_1243845934"/>
      <w:bookmarkStart w:id="11" w:name="_1243845883"/>
      <w:bookmarkStart w:id="12" w:name="_1243845673"/>
      <w:bookmarkStart w:id="13" w:name="_1243666956"/>
      <w:bookmarkStart w:id="14" w:name="_1239777240"/>
      <w:bookmarkStart w:id="15" w:name="_1239777222"/>
      <w:bookmarkStart w:id="16" w:name="_1239777187"/>
      <w:bookmarkStart w:id="17" w:name="_1095516725"/>
      <w:bookmarkStart w:id="18" w:name="_1095512703"/>
      <w:bookmarkStart w:id="19" w:name="_1095510928"/>
      <w:bookmarkStart w:id="20" w:name="_1095510885"/>
      <w:bookmarkStart w:id="21" w:name="_100616528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Trebuchet MS" w:ascii="Trebuchet MS" w:hAnsi="Trebuchet MS"/>
        </w:rPr>
        <w:object w:dxaOrig="3435" w:dyaOrig="5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75pt;height:270.75pt" filled="f" o:ole="">
            <v:imagedata r:id="rId5" o:title=""/>
          </v:shape>
          <o:OLEObject Type="Embed" ProgID="" ShapeID="ole_rId4" DrawAspect="Content" ObjectID="_1182438982" r:id="rId4"/>
        </w:object>
      </w:r>
      <w:r>
        <w:br w:type="page"/>
      </w:r>
    </w:p>
    <w:p>
      <w:pPr>
        <w:pStyle w:val="Heading1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Feature Definit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ign Checklist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200" w:gutter="0" w:header="720" w:top="1440" w:footer="280" w:bottom="13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" w:name="__Fieldmark__0_4157497945"/>
            <w:bookmarkStart w:id="23" w:name="__Fieldmark__0_4157497945"/>
            <w:bookmarkEnd w:id="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" w:name="__Fieldmark__1_4157497945"/>
            <w:bookmarkStart w:id="25" w:name="__Fieldmark__1_4157497945"/>
            <w:bookmarkEnd w:id="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to support features / functions listed in chip datasheet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" w:name="__Fieldmark__2_4157497945"/>
            <w:bookmarkStart w:id="27" w:name="__Fieldmark__2_4157497945"/>
            <w:bookmarkEnd w:id="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" w:name="__Fieldmark__3_4157497945"/>
            <w:bookmarkStart w:id="29" w:name="__Fieldmark__3_4157497945"/>
            <w:bookmarkEnd w:id="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of support circuits for compatibility with complete evaluation platform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ower supply regulation / condition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external PC programming support</w:t>
              <w:tab/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input/output/ generation of needed reference signal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enables/triggers to/from external test equipme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compatible connector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" w:name="__Fieldmark__4_4157497945"/>
            <w:bookmarkStart w:id="31" w:name="__Fieldmark__4_4157497945"/>
            <w:bookmarkEnd w:id="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" w:name="__Fieldmark__5_4157497945"/>
            <w:bookmarkStart w:id="33" w:name="__Fieldmark__5_4157497945"/>
            <w:bookmarkEnd w:id="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(NA)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to meet statutory and regulatory requirement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" w:name="__Fieldmark__6_4157497945"/>
            <w:bookmarkStart w:id="35" w:name="__Fieldmark__6_4157497945"/>
            <w:bookmarkEnd w:id="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" w:name="__Fieldmark__7_4157497945"/>
            <w:bookmarkStart w:id="37" w:name="__Fieldmark__7_4157497945"/>
            <w:bookmarkEnd w:id="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marketing / customer feature requirement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8" w:name="__Fieldmark__8_4157497945"/>
            <w:bookmarkStart w:id="39" w:name="__Fieldmark__8_4157497945"/>
            <w:bookmarkEnd w:id="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0" w:name="__Fieldmark__9_4157497945"/>
            <w:bookmarkStart w:id="41" w:name="__Fieldmark__9_4157497945"/>
            <w:bookmarkEnd w:id="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in-by-pin review of each IC to ensure proper electrical interfac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2" w:name="__Fieldmark__10_4157497945"/>
            <w:bookmarkStart w:id="43" w:name="__Fieldmark__10_4157497945"/>
            <w:bookmarkEnd w:id="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4" w:name="__Fieldmark__11_4157497945"/>
            <w:bookmarkStart w:id="45" w:name="__Fieldmark__11_4157497945"/>
            <w:bookmarkEnd w:id="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6" w:name="__Fieldmark__12_4157497945"/>
            <w:bookmarkStart w:id="47" w:name="__Fieldmark__12_4157497945"/>
            <w:bookmarkEnd w:id="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test software plan and requirements to Software Manager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8" w:name="__Fieldmark__13_4157497945"/>
            <w:bookmarkStart w:id="49" w:name="__Fieldmark__13_4157497945"/>
            <w:bookmarkEnd w:id="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0" w:name="__Fieldmark__14_4157497945"/>
            <w:bookmarkStart w:id="51" w:name="__Fieldmark__14_4157497945"/>
            <w:bookmarkEnd w:id="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2" w:name="__Fieldmark__15_4157497945"/>
            <w:bookmarkStart w:id="53" w:name="__Fieldmark__15_4157497945"/>
            <w:bookmarkEnd w:id="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applications software plan and requirements to Software Manager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4" w:name="__Fieldmark__16_4157497945"/>
            <w:bookmarkStart w:id="55" w:name="__Fieldmark__16_4157497945"/>
            <w:bookmarkEnd w:id="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6" w:name="__Fieldmark__17_4157497945"/>
            <w:bookmarkStart w:id="57" w:name="__Fieldmark__17_4157497945"/>
            <w:bookmarkEnd w:id="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build plan to Engineering Services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ject Planning Checklis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8" w:name="__Fieldmark__18_4157497945"/>
            <w:bookmarkStart w:id="59" w:name="__Fieldmark__18_4157497945"/>
            <w:bookmarkEnd w:id="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0" w:name="__Fieldmark__19_4157497945"/>
            <w:bookmarkStart w:id="61" w:name="__Fieldmark__19_4157497945"/>
            <w:bookmarkEnd w:id="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termine schedule requirements</w:t>
            </w:r>
          </w:p>
        </w:tc>
      </w:tr>
      <w:tr>
        <w:trPr>
          <w:trHeight w:val="15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2" w:name="__Fieldmark__20_4157497945"/>
            <w:bookmarkStart w:id="63" w:name="__Fieldmark__20_4157497945"/>
            <w:bookmarkEnd w:id="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4" w:name="__Fieldmark__21_4157497945"/>
            <w:bookmarkStart w:id="65" w:name="__Fieldmark__21_4157497945"/>
            <w:bookmarkEnd w:id="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6" w:name="__Fieldmark__22_4157497945"/>
            <w:bookmarkStart w:id="67" w:name="__Fieldmark__22_4157497945"/>
            <w:bookmarkEnd w:id="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list of long lead time components to be ordered</w:t>
            </w:r>
          </w:p>
        </w:tc>
      </w:tr>
      <w:tr>
        <w:trPr>
          <w:trHeight w:val="15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8" w:name="__Fieldmark__23_4157497945"/>
            <w:bookmarkStart w:id="69" w:name="__Fieldmark__23_4157497945"/>
            <w:bookmarkEnd w:id="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0" w:name="__Fieldmark__24_4157497945"/>
            <w:bookmarkStart w:id="71" w:name="__Fieldmark__24_4157497945"/>
            <w:bookmarkEnd w:id="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btain approved landing patter for Silabs devices from Packaging team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Note features requiring additional definition/ responsibilit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rovals/Dat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roject Manager: _____John Gammel___________   Date :___3/1/2013_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roject manager shall retain a copy for the life of the product)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lications Manager:</w:t>
      </w:r>
      <w:r>
        <w:rPr>
          <w:rFonts w:cs="Trebuchet MS" w:ascii="Trebuchet MS" w:hAnsi="Trebuchet MS"/>
          <w:u w:val="single"/>
        </w:rPr>
        <w:t xml:space="preserve">          Colin Tompkins                  </w:t>
      </w:r>
      <w:r>
        <w:rPr>
          <w:rFonts w:cs="Trebuchet MS" w:ascii="Trebuchet MS" w:hAnsi="Trebuchet MS"/>
        </w:rPr>
        <w:t xml:space="preserve">Date :_3/1/2012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rketing Manager:</w:t>
      </w:r>
      <w:r>
        <w:rPr>
          <w:rFonts w:cs="Trebuchet MS" w:ascii="Trebuchet MS" w:hAnsi="Trebuchet MS"/>
          <w:u w:val="single"/>
        </w:rPr>
        <w:t xml:space="preserve">                  Jim Judkins            </w:t>
      </w:r>
      <w:r>
        <w:rPr>
          <w:rFonts w:cs="Trebuchet MS" w:ascii="Trebuchet MS" w:hAnsi="Trebuchet MS"/>
        </w:rPr>
        <w:t xml:space="preserve"> Date :_3/1/2012___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ign:______Bruce Del Signore_____ Date :___NA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oftware Manager:____________NA_______ Date :___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gineering Services:</w:t>
      </w:r>
      <w:r>
        <w:rPr>
          <w:rFonts w:cs="Trebuchet MS" w:ascii="Trebuchet MS" w:hAnsi="Trebuchet MS"/>
          <w:u w:val="single"/>
        </w:rPr>
        <w:t xml:space="preserve">            Renata Hall        </w:t>
      </w:r>
      <w:r>
        <w:rPr>
          <w:rFonts w:cs="Trebuchet MS" w:ascii="Trebuchet MS" w:hAnsi="Trebuchet MS"/>
        </w:rPr>
        <w:t xml:space="preserve"> Date :___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lications Director:</w:t>
      </w:r>
      <w:r>
        <w:rPr>
          <w:rFonts w:cs="Trebuchet MS" w:ascii="Trebuchet MS" w:hAnsi="Trebuchet MS"/>
          <w:u w:val="single"/>
        </w:rPr>
        <w:t xml:space="preserve">             Paul Brown        </w:t>
      </w:r>
      <w:r>
        <w:rPr>
          <w:rFonts w:cs="Trebuchet MS" w:ascii="Trebuchet MS" w:hAnsi="Trebuchet MS"/>
        </w:rPr>
        <w:t xml:space="preserve"> Date :_________  </w:t>
      </w:r>
      <w:r>
        <w:br w:type="page"/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ew Design Generation</w:t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2" w:name="__Fieldmark__25_4157497945"/>
            <w:bookmarkStart w:id="73" w:name="__Fieldmark__25_4157497945"/>
            <w:bookmarkEnd w:id="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4" w:name="__Fieldmark__26_4157497945"/>
            <w:bookmarkStart w:id="75" w:name="__Fieldmark__26_4157497945"/>
            <w:bookmarkEnd w:id="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Generate new directories for design (see section 9.0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6" w:name="__Fieldmark__27_4157497945"/>
            <w:bookmarkStart w:id="77" w:name="__Fieldmark__27_4157497945"/>
            <w:bookmarkEnd w:id="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8" w:name="__Fieldmark__28_4157497945"/>
            <w:bookmarkStart w:id="79" w:name="__Fieldmark__28_4157497945"/>
            <w:bookmarkEnd w:id="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chematic capture done using OrCAD CIS Window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0" w:name="__Fieldmark__29_4157497945"/>
            <w:bookmarkStart w:id="81" w:name="__Fieldmark__29_4157497945"/>
            <w:bookmarkEnd w:id="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2" w:name="__Fieldmark__30_4157497945"/>
            <w:bookmarkStart w:id="83" w:name="__Fieldmark__30_4157497945"/>
            <w:bookmarkEnd w:id="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Use schematic page template from</w:t>
              <w:br/>
              <w:t xml:space="preserve"> \\silabs.com\apps\orcad\Si_TEMPLATE.DSN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4" w:name="__Fieldmark__31_4157497945"/>
            <w:bookmarkStart w:id="85" w:name="__Fieldmark__31_4157497945"/>
            <w:bookmarkEnd w:id="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6" w:name="__Fieldmark__32_4157497945"/>
            <w:bookmarkStart w:id="87" w:name="__Fieldmark__32_4157497945"/>
            <w:bookmarkEnd w:id="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nter evaluation board name in title block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8" w:name="__Fieldmark__33_4157497945"/>
            <w:bookmarkStart w:id="89" w:name="__Fieldmark__33_4157497945"/>
            <w:bookmarkEnd w:id="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0" w:name="__Fieldmark__34_4157497945"/>
            <w:bookmarkStart w:id="91" w:name="__Fieldmark__34_4157497945"/>
            <w:bookmarkEnd w:id="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t revision number to 1.0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2" w:name="__Fieldmark__35_4157497945"/>
            <w:bookmarkStart w:id="93" w:name="__Fieldmark__35_4157497945"/>
            <w:bookmarkEnd w:id="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4" w:name="__Fieldmark__36_4157497945"/>
            <w:bookmarkStart w:id="95" w:name="__Fieldmark__36_4157497945"/>
            <w:bookmarkEnd w:id="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dd revision block / page showing initial creation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6" w:name="__Fieldmark__37_4157497945"/>
            <w:bookmarkStart w:id="97" w:name="__Fieldmark__37_4157497945"/>
            <w:bookmarkEnd w:id="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8" w:name="__Fieldmark__38_4157497945"/>
            <w:bookmarkStart w:id="99" w:name="__Fieldmark__38_4157497945"/>
            <w:bookmarkEnd w:id="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0" w:name="__Fieldmark__39_4157497945"/>
            <w:bookmarkStart w:id="101" w:name="__Fieldmark__39_4157497945"/>
            <w:bookmarkEnd w:id="1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parts library from the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2" w:name="__Fieldmark__40_4157497945"/>
            <w:bookmarkStart w:id="103" w:name="__Fieldmark__40_4157497945"/>
            <w:bookmarkEnd w:id="1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4" w:name="__Fieldmark__41_4157497945"/>
            <w:bookmarkStart w:id="105" w:name="__Fieldmark__41_4157497945"/>
            <w:bookmarkEnd w:id="1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6" w:name="__Fieldmark__42_4157497945"/>
            <w:bookmarkStart w:id="107" w:name="__Fieldmark__42_4157497945"/>
            <w:bookmarkEnd w:id="1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dd new parts to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8" w:name="__Fieldmark__43_4157497945"/>
            <w:bookmarkStart w:id="109" w:name="__Fieldmark__43_4157497945"/>
            <w:bookmarkEnd w:id="1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0" w:name="__Fieldmark__44_4157497945"/>
            <w:bookmarkStart w:id="111" w:name="__Fieldmark__44_4157497945"/>
            <w:bookmarkEnd w:id="1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2" w:name="__Fieldmark__45_4157497945"/>
            <w:bookmarkStart w:id="113" w:name="__Fieldmark__45_4157497945"/>
            <w:bookmarkEnd w:id="1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4" w:name="__Fieldmark__46_4157497945"/>
            <w:bookmarkStart w:id="115" w:name="__Fieldmark__46_4157497945"/>
            <w:bookmarkEnd w:id="1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6" w:name="__Fieldmark__47_4157497945"/>
            <w:bookmarkStart w:id="117" w:name="__Fieldmark__47_4157497945"/>
            <w:bookmarkEnd w:id="1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8" w:name="__Fieldmark__48_4157497945"/>
            <w:bookmarkStart w:id="119" w:name="__Fieldmark__48_4157497945"/>
            <w:bookmarkEnd w:id="1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  <w:tab/>
              <w:t xml:space="preserve">  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0" w:name="__Fieldmark__49_4157497945"/>
            <w:bookmarkStart w:id="121" w:name="__Fieldmark__49_4157497945"/>
            <w:bookmarkEnd w:id="1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2" w:name="__Fieldmark__50_4157497945"/>
            <w:bookmarkStart w:id="123" w:name="__Fieldmark__50_4157497945"/>
            <w:bookmarkEnd w:id="1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4" w:name="__Fieldmark__51_4157497945"/>
            <w:bookmarkStart w:id="125" w:name="__Fieldmark__51_4157497945"/>
            <w:bookmarkEnd w:id="1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6" w:name="__Fieldmark__52_4157497945"/>
            <w:bookmarkStart w:id="127" w:name="__Fieldmark__52_4157497945"/>
            <w:bookmarkEnd w:id="1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8" w:name="__Fieldmark__53_4157497945"/>
            <w:bookmarkStart w:id="129" w:name="__Fieldmark__53_4157497945"/>
            <w:bookmarkEnd w:id="1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0" w:name="__Fieldmark__54_4157497945"/>
            <w:bookmarkStart w:id="131" w:name="__Fieldmark__54_4157497945"/>
            <w:bookmarkEnd w:id="1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2" w:name="__Fieldmark__55_4157497945"/>
            <w:bookmarkStart w:id="133" w:name="__Fieldmark__55_4157497945"/>
            <w:bookmarkEnd w:id="1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4" w:name="__Fieldmark__56_4157497945"/>
            <w:bookmarkStart w:id="135" w:name="__Fieldmark__56_4157497945"/>
            <w:bookmarkEnd w:id="1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6" w:name="__Fieldmark__57_4157497945"/>
            <w:bookmarkStart w:id="137" w:name="__Fieldmark__57_4157497945"/>
            <w:bookmarkEnd w:id="1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8" w:name="__Fieldmark__58_4157497945"/>
            <w:bookmarkStart w:id="139" w:name="__Fieldmark__58_4157497945"/>
            <w:bookmarkEnd w:id="1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0" w:name="__Fieldmark__59_4157497945"/>
            <w:bookmarkStart w:id="141" w:name="__Fieldmark__59_4157497945"/>
            <w:bookmarkEnd w:id="1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2" w:name="__Fieldmark__60_4157497945"/>
            <w:bookmarkStart w:id="143" w:name="__Fieldmark__60_4157497945"/>
            <w:bookmarkEnd w:id="1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4" w:name="__Fieldmark__61_4157497945"/>
            <w:bookmarkStart w:id="145" w:name="__Fieldmark__61_4157497945"/>
            <w:bookmarkEnd w:id="1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6" w:name="__Fieldmark__62_4157497945"/>
            <w:bookmarkStart w:id="147" w:name="__Fieldmark__62_4157497945"/>
            <w:bookmarkEnd w:id="1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8" w:name="__Fieldmark__63_4157497945"/>
            <w:bookmarkStart w:id="149" w:name="__Fieldmark__63_4157497945"/>
            <w:bookmarkEnd w:id="1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0" w:name="__Fieldmark__64_4157497945"/>
            <w:bookmarkStart w:id="151" w:name="__Fieldmark__64_4157497945"/>
            <w:bookmarkEnd w:id="1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2" w:name="__Fieldmark__65_4157497945"/>
            <w:bookmarkStart w:id="153" w:name="__Fieldmark__65_4157497945"/>
            <w:bookmarkEnd w:id="1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4" w:name="__Fieldmark__66_4157497945"/>
            <w:bookmarkStart w:id="155" w:name="__Fieldmark__66_4157497945"/>
            <w:bookmarkEnd w:id="1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parts used have the following fields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Valu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CB Footpri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Toleranc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Rat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terial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 part numb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other fields as needed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6" w:name="__Fieldmark__67_4157497945"/>
            <w:bookmarkStart w:id="157" w:name="__Fieldmark__67_4157497945"/>
            <w:bookmarkEnd w:id="1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8" w:name="__Fieldmark__68_4157497945"/>
            <w:bookmarkStart w:id="159" w:name="__Fieldmark__68_4157497945"/>
            <w:bookmarkEnd w:id="1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0" w:name="__Fieldmark__69_4157497945"/>
            <w:bookmarkStart w:id="161" w:name="__Fieldmark__69_4157497945"/>
            <w:bookmarkEnd w:id="1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Add PCB silkscreen labels in quotes and “Silk” property where applicabl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2" w:name="__Fieldmark__70_4157497945"/>
            <w:bookmarkStart w:id="163" w:name="__Fieldmark__70_4157497945"/>
            <w:bookmarkEnd w:id="1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4" w:name="__Fieldmark__71_4157497945"/>
            <w:bookmarkStart w:id="165" w:name="__Fieldmark__71_4157497945"/>
            <w:bookmarkEnd w:id="1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6" w:name="__Fieldmark__72_4157497945"/>
            <w:bookmarkStart w:id="167" w:name="__Fieldmark__72_4157497945"/>
            <w:bookmarkEnd w:id="1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layout-critical information (printed trace specifications, PCB stack up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8" w:name="__Fieldmark__73_4157497945"/>
            <w:bookmarkStart w:id="169" w:name="__Fieldmark__73_4157497945"/>
            <w:bookmarkEnd w:id="1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0" w:name="__Fieldmark__74_4157497945"/>
            <w:bookmarkStart w:id="171" w:name="__Fieldmark__74_4157497945"/>
            <w:bookmarkEnd w:id="1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2" w:name="__Fieldmark__75_4157497945"/>
            <w:bookmarkStart w:id="173" w:name="__Fieldmark__75_4157497945"/>
            <w:bookmarkEnd w:id="1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rganize layout for easy export to datasheet application schematic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4" w:name="__Fieldmark__76_4157497945"/>
            <w:bookmarkStart w:id="175" w:name="__Fieldmark__76_4157497945"/>
            <w:bookmarkEnd w:id="1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6" w:name="__Fieldmark__77_4157497945"/>
            <w:bookmarkStart w:id="177" w:name="__Fieldmark__77_4157497945"/>
            <w:bookmarkEnd w:id="1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8" w:name="__Fieldmark__78_4157497945"/>
            <w:bookmarkStart w:id="179" w:name="__Fieldmark__78_4157497945"/>
            <w:bookmarkEnd w:id="1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ave file in official location (see section 9.0)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Heading2"/>
        <w:rPr/>
      </w:pPr>
      <w:r>
        <w:rPr/>
        <w:t>Design Revision Generation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0" w:name="__Fieldmark__79_4157497945"/>
            <w:bookmarkStart w:id="181" w:name="__Fieldmark__79_4157497945"/>
            <w:bookmarkEnd w:id="1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2" w:name="__Fieldmark__80_4157497945"/>
            <w:bookmarkStart w:id="183" w:name="__Fieldmark__80_4157497945"/>
            <w:bookmarkEnd w:id="1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nerate new directories for revision (see section 9.0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4" w:name="__Fieldmark__81_4157497945"/>
            <w:bookmarkStart w:id="185" w:name="__Fieldmark__81_4157497945"/>
            <w:bookmarkEnd w:id="1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6" w:name="__Fieldmark__82_4157497945"/>
            <w:bookmarkStart w:id="187" w:name="__Fieldmark__82_4157497945"/>
            <w:bookmarkEnd w:id="1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8" w:name="__Fieldmark__83_4157497945"/>
            <w:bookmarkStart w:id="189" w:name="__Fieldmark__83_4157497945"/>
            <w:bookmarkEnd w:id="1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previous revision schematic as templat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0" w:name="__Fieldmark__84_4157497945"/>
            <w:bookmarkStart w:id="191" w:name="__Fieldmark__84_4157497945"/>
            <w:bookmarkEnd w:id="1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2" w:name="__Fieldmark__85_4157497945"/>
            <w:bookmarkStart w:id="193" w:name="__Fieldmark__85_4157497945"/>
            <w:bookmarkEnd w:id="1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4" w:name="__Fieldmark__86_4157497945"/>
            <w:bookmarkStart w:id="195" w:name="__Fieldmark__86_4157497945"/>
            <w:bookmarkEnd w:id="1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rement revision number to x.y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6" w:name="__Fieldmark__87_4157497945"/>
            <w:bookmarkStart w:id="197" w:name="__Fieldmark__87_4157497945"/>
            <w:bookmarkEnd w:id="1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8" w:name="__Fieldmark__88_4157497945"/>
            <w:bookmarkStart w:id="199" w:name="__Fieldmark__88_4157497945"/>
            <w:bookmarkEnd w:id="1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0" w:name="__Fieldmark__89_4157497945"/>
            <w:bookmarkStart w:id="201" w:name="__Fieldmark__89_4157497945"/>
            <w:bookmarkEnd w:id="2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revision block / page with changes mad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2" w:name="__Fieldmark__90_4157497945"/>
            <w:bookmarkStart w:id="203" w:name="__Fieldmark__90_4157497945"/>
            <w:bookmarkEnd w:id="2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4" w:name="__Fieldmark__91_4157497945"/>
            <w:bookmarkStart w:id="205" w:name="__Fieldmark__91_4157497945"/>
            <w:bookmarkEnd w:id="2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6" w:name="__Fieldmark__92_4157497945"/>
            <w:bookmarkStart w:id="207" w:name="__Fieldmark__92_4157497945"/>
            <w:bookmarkEnd w:id="2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eate any new parts in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8" w:name="__Fieldmark__93_4157497945"/>
            <w:bookmarkStart w:id="209" w:name="__Fieldmark__93_4157497945"/>
            <w:bookmarkEnd w:id="2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0" w:name="__Fieldmark__94_4157497945"/>
            <w:bookmarkStart w:id="211" w:name="__Fieldmark__94_4157497945"/>
            <w:bookmarkEnd w:id="2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2" w:name="__Fieldmark__95_4157497945"/>
            <w:bookmarkStart w:id="213" w:name="__Fieldmark__95_4157497945"/>
            <w:bookmarkEnd w:id="2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4" w:name="__Fieldmark__96_4157497945"/>
            <w:bookmarkStart w:id="215" w:name="__Fieldmark__96_4157497945"/>
            <w:bookmarkEnd w:id="2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6" w:name="__Fieldmark__97_4157497945"/>
            <w:bookmarkStart w:id="217" w:name="__Fieldmark__97_4157497945"/>
            <w:bookmarkEnd w:id="2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8" w:name="__Fieldmark__98_4157497945"/>
            <w:bookmarkStart w:id="219" w:name="__Fieldmark__98_4157497945"/>
            <w:bookmarkEnd w:id="2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  <w:tab/>
              <w:t xml:space="preserve">  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0" w:name="__Fieldmark__99_4157497945"/>
            <w:bookmarkStart w:id="221" w:name="__Fieldmark__99_4157497945"/>
            <w:bookmarkEnd w:id="2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2" w:name="__Fieldmark__100_4157497945"/>
            <w:bookmarkStart w:id="223" w:name="__Fieldmark__100_4157497945"/>
            <w:bookmarkEnd w:id="2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4" w:name="__Fieldmark__101_4157497945"/>
            <w:bookmarkStart w:id="225" w:name="__Fieldmark__101_4157497945"/>
            <w:bookmarkEnd w:id="2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6" w:name="__Fieldmark__102_4157497945"/>
            <w:bookmarkStart w:id="227" w:name="__Fieldmark__102_4157497945"/>
            <w:bookmarkEnd w:id="2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8" w:name="__Fieldmark__103_4157497945"/>
            <w:bookmarkStart w:id="229" w:name="__Fieldmark__103_4157497945"/>
            <w:bookmarkEnd w:id="2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0" w:name="__Fieldmark__104_4157497945"/>
            <w:bookmarkStart w:id="231" w:name="__Fieldmark__104_4157497945"/>
            <w:bookmarkEnd w:id="2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2" w:name="__Fieldmark__105_4157497945"/>
            <w:bookmarkStart w:id="233" w:name="__Fieldmark__105_4157497945"/>
            <w:bookmarkEnd w:id="2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4" w:name="__Fieldmark__106_4157497945"/>
            <w:bookmarkStart w:id="235" w:name="__Fieldmark__106_4157497945"/>
            <w:bookmarkEnd w:id="2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6" w:name="__Fieldmark__107_4157497945"/>
            <w:bookmarkStart w:id="237" w:name="__Fieldmark__107_4157497945"/>
            <w:bookmarkEnd w:id="2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8" w:name="__Fieldmark__108_4157497945"/>
            <w:bookmarkStart w:id="239" w:name="__Fieldmark__108_4157497945"/>
            <w:bookmarkEnd w:id="2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0" w:name="__Fieldmark__109_4157497945"/>
            <w:bookmarkStart w:id="241" w:name="__Fieldmark__109_4157497945"/>
            <w:bookmarkEnd w:id="2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2" w:name="__Fieldmark__110_4157497945"/>
            <w:bookmarkStart w:id="243" w:name="__Fieldmark__110_4157497945"/>
            <w:bookmarkEnd w:id="2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4" w:name="__Fieldmark__111_4157497945"/>
            <w:bookmarkStart w:id="245" w:name="__Fieldmark__111_4157497945"/>
            <w:bookmarkEnd w:id="2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6" w:name="__Fieldmark__112_4157497945"/>
            <w:bookmarkStart w:id="247" w:name="__Fieldmark__112_4157497945"/>
            <w:bookmarkEnd w:id="2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8" w:name="__Fieldmark__113_4157497945"/>
            <w:bookmarkStart w:id="249" w:name="__Fieldmark__113_4157497945"/>
            <w:bookmarkEnd w:id="2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0" w:name="__Fieldmark__114_4157497945"/>
            <w:bookmarkStart w:id="251" w:name="__Fieldmark__114_4157497945"/>
            <w:bookmarkEnd w:id="2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2" w:name="__Fieldmark__115_4157497945"/>
            <w:bookmarkStart w:id="253" w:name="__Fieldmark__115_4157497945"/>
            <w:bookmarkEnd w:id="2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4" w:name="__Fieldmark__116_4157497945"/>
            <w:bookmarkStart w:id="255" w:name="__Fieldmark__116_4157497945"/>
            <w:bookmarkEnd w:id="2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parts used have the following fields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Valu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CB Footpri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Toleranc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Rat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terial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 part numb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other fields as needed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6" w:name="__Fieldmark__117_4157497945"/>
            <w:bookmarkStart w:id="257" w:name="__Fieldmark__117_4157497945"/>
            <w:bookmarkEnd w:id="2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8" w:name="__Fieldmark__118_4157497945"/>
            <w:bookmarkStart w:id="259" w:name="__Fieldmark__118_4157497945"/>
            <w:bookmarkEnd w:id="2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0" w:name="__Fieldmark__119_4157497945"/>
            <w:bookmarkStart w:id="261" w:name="__Fieldmark__119_4157497945"/>
            <w:bookmarkEnd w:id="2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Add PCB silkscreen labels in quotes and add “Silk” property where applicabl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2" w:name="__Fieldmark__120_4157497945"/>
            <w:bookmarkStart w:id="263" w:name="__Fieldmark__120_4157497945"/>
            <w:bookmarkEnd w:id="2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4" w:name="__Fieldmark__121_4157497945"/>
            <w:bookmarkStart w:id="265" w:name="__Fieldmark__121_4157497945"/>
            <w:bookmarkEnd w:id="2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6" w:name="__Fieldmark__122_4157497945"/>
            <w:bookmarkStart w:id="267" w:name="__Fieldmark__122_4157497945"/>
            <w:bookmarkEnd w:id="2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PCB board number as part in schematic if layout changes to be mad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8" w:name="__Fieldmark__123_4157497945"/>
            <w:bookmarkStart w:id="269" w:name="__Fieldmark__123_4157497945"/>
            <w:bookmarkEnd w:id="2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0" w:name="__Fieldmark__124_4157497945"/>
            <w:bookmarkStart w:id="271" w:name="__Fieldmark__124_4157497945"/>
            <w:bookmarkEnd w:id="2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2" w:name="__Fieldmark__125_4157497945"/>
            <w:bookmarkStart w:id="273" w:name="__Fieldmark__125_4157497945"/>
            <w:bookmarkEnd w:id="2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layout-critical information (printed trace specifications, PCB stackup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4" w:name="__Fieldmark__126_4157497945"/>
            <w:bookmarkStart w:id="275" w:name="__Fieldmark__126_4157497945"/>
            <w:bookmarkEnd w:id="2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6" w:name="__Fieldmark__127_4157497945"/>
            <w:bookmarkStart w:id="277" w:name="__Fieldmark__127_4157497945"/>
            <w:bookmarkEnd w:id="2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8" w:name="__Fieldmark__128_4157497945"/>
            <w:bookmarkStart w:id="279" w:name="__Fieldmark__128_4157497945"/>
            <w:bookmarkEnd w:id="2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rganize layout for easy export to datasheet application schematic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0" w:name="__Fieldmark__129_4157497945"/>
            <w:bookmarkStart w:id="281" w:name="__Fieldmark__129_4157497945"/>
            <w:bookmarkEnd w:id="2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2" w:name="__Fieldmark__130_4157497945"/>
            <w:bookmarkStart w:id="283" w:name="__Fieldmark__130_4157497945"/>
            <w:bookmarkEnd w:id="2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4" w:name="__Fieldmark__131_4157497945"/>
            <w:bookmarkStart w:id="285" w:name="__Fieldmark__131_4157497945"/>
            <w:bookmarkEnd w:id="2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ave file in official location (see section 9.0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keepLines/>
        <w:rPr/>
      </w:pPr>
      <w:r>
        <w:rPr/>
        <w:t>Design Rules Check (DRC)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75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6" w:name="__Fieldmark__132_4157497945"/>
            <w:bookmarkStart w:id="287" w:name="__Fieldmark__132_4157497945"/>
            <w:bookmarkEnd w:id="2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8" w:name="__Fieldmark__133_4157497945"/>
            <w:bookmarkStart w:id="289" w:name="__Fieldmark__133_4157497945"/>
            <w:bookmarkEnd w:id="2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rform design rules check OrCAD menu item Tools - Design Rules Check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0" w:name="__Fieldmark__134_4157497945"/>
            <w:bookmarkStart w:id="291" w:name="__Fieldmark__134_4157497945"/>
            <w:bookmarkEnd w:id="2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2" w:name="__Fieldmark__135_4157497945"/>
            <w:bookmarkStart w:id="293" w:name="__Fieldmark__135_4157497945"/>
            <w:bookmarkEnd w:id="2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 following Design Rules Check fields should be selected: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ope - check entire design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tion - check design rules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Report  </w:t>
              <w:br/>
              <w:t>- Create DRC markers for warnings</w:t>
              <w:br/>
              <w:t>- Check off-page connector connections</w:t>
              <w:br/>
              <w:t>- Report identical part references</w:t>
              <w:br/>
              <w:t>- Report invalid packaging</w:t>
              <w:br/>
              <w:t>- Check unconnected net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4" w:name="__Fieldmark__136_4157497945"/>
            <w:bookmarkStart w:id="295" w:name="__Fieldmark__136_4157497945"/>
            <w:bookmarkEnd w:id="2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6" w:name="__Fieldmark__137_4157497945"/>
            <w:bookmarkStart w:id="297" w:name="__Fieldmark__137_4157497945"/>
            <w:bookmarkEnd w:id="2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ERC Matrix defaults</w:t>
            </w:r>
          </w:p>
        </w:tc>
      </w:tr>
    </w:tbl>
    <w:p>
      <w:pPr>
        <w:pStyle w:val="Normal"/>
        <w:keepLines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/>
      </w:pPr>
      <w:r>
        <w:rPr/>
        <w:t>Netlist Generation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57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8" w:name="__Fieldmark__138_4157497945"/>
            <w:bookmarkStart w:id="299" w:name="__Fieldmark__138_4157497945"/>
            <w:bookmarkEnd w:id="2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0" w:name="__Fieldmark__139_4157497945"/>
            <w:bookmarkStart w:id="301" w:name="__Fieldmark__139_4157497945"/>
            <w:bookmarkEnd w:id="3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format padspcb.dll from OrCAD menu item Tools - Create Netlist - Other - padspcb.dll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2" w:name="__Fieldmark__140_4157497945"/>
            <w:bookmarkStart w:id="303" w:name="__Fieldmark__140_4157497945"/>
            <w:bookmarkEnd w:id="3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4" w:name="__Fieldmark__141_4157497945"/>
            <w:bookmarkStart w:id="305" w:name="__Fieldmark__141_4157497945"/>
            <w:bookmarkEnd w:id="3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netlist is created with no errors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/>
      </w:pPr>
      <w:r>
        <w:rPr/>
        <w:t>Bill of Materials (BOM) Generatio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614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6" w:name="__Fieldmark__142_4157497945"/>
            <w:bookmarkStart w:id="307" w:name="__Fieldmark__142_4157497945"/>
            <w:bookmarkEnd w:id="3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8" w:name="__Fieldmark__143_4157497945"/>
            <w:bookmarkStart w:id="309" w:name="__Fieldmark__143_4157497945"/>
            <w:bookmarkEnd w:id="3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rform bill of materials generation using Orcad menu item Tools - Bill of Materials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0" w:name="__Fieldmark__144_4157497945"/>
            <w:bookmarkStart w:id="311" w:name="__Fieldmark__144_4157497945"/>
            <w:bookmarkEnd w:id="3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2" w:name="__Fieldmark__145_4157497945"/>
            <w:bookmarkStart w:id="313" w:name="__Fieldmark__145_4157497945"/>
            <w:bookmarkEnd w:id="3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4" w:name="__Fieldmark__146_4157497945"/>
            <w:bookmarkStart w:id="315" w:name="__Fieldmark__146_4157497945"/>
            <w:bookmarkEnd w:id="3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Use bill of materials header and combined property string in \\silabs.com\apps\CIS\Setup\BOM string.txt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6" w:name="__Fieldmark__147_4157497945"/>
            <w:bookmarkStart w:id="317" w:name="__Fieldmark__147_4157497945"/>
            <w:bookmarkEnd w:id="3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8" w:name="__Fieldmark__148_4157497945"/>
            <w:bookmarkStart w:id="319" w:name="__Fieldmark__148_4157497945"/>
            <w:bookmarkEnd w:id="3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 following Bill Of Materials fields should be selected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ope - process entire desig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Line item definition</w:t>
              <w:br/>
              <w:t>- Header and Combined Property String should be copied from</w:t>
              <w:br/>
              <w:t xml:space="preserve"> \\silabs.com\apps\CIS\Setup\BOM string.txt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default settings for all other fields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0" w:name="__Fieldmark__149_4157497945"/>
            <w:bookmarkStart w:id="321" w:name="__Fieldmark__149_4157497945"/>
            <w:bookmarkEnd w:id="3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2" w:name="__Fieldmark__150_4157497945"/>
            <w:bookmarkStart w:id="323" w:name="__Fieldmark__150_4157497945"/>
            <w:bookmarkEnd w:id="3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Create bill of materials in Microsoft Excel format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Run BOM macro located in \\silabs.com\apps\CIS\Setup\BOMMacro.xls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Adjust fields as needed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chematic Review / Finalization Checklist</w:t>
      </w:r>
    </w:p>
    <w:p>
      <w:pPr>
        <w:pStyle w:val="Heading2"/>
        <w:rPr/>
      </w:pPr>
      <w:r>
        <w:rPr/>
        <w:t>Schematic Review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404"/>
      </w:tblGrid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4" w:name="__Fieldmark__151_4157497945"/>
            <w:bookmarkStart w:id="325" w:name="__Fieldmark__151_4157497945"/>
            <w:bookmarkEnd w:id="3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6" w:name="__Fieldmark__152_4157497945"/>
            <w:bookmarkStart w:id="327" w:name="__Fieldmark__152_4157497945"/>
            <w:bookmarkEnd w:id="3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duct a formal schematic review evaluating functionality and design -  include key product team members and at least 2 members from another product team  (done by email)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8" w:name="__Fieldmark__153_4157497945"/>
            <w:bookmarkStart w:id="329" w:name="__Fieldmark__153_4157497945"/>
            <w:bookmarkEnd w:id="3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0" w:name="__Fieldmark__154_4157497945"/>
            <w:bookmarkStart w:id="331" w:name="__Fieldmark__154_4157497945"/>
            <w:bookmarkEnd w:id="3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all connections of the schematic are as intended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2" w:name="__Fieldmark__155_4157497945"/>
            <w:bookmarkStart w:id="333" w:name="__Fieldmark__155_4157497945"/>
            <w:bookmarkEnd w:id="3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4" w:name="__Fieldmark__156_4157497945"/>
            <w:bookmarkStart w:id="335" w:name="__Fieldmark__156_4157497945"/>
            <w:bookmarkEnd w:id="3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net list Power and Ground connections are as intended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6" w:name="__Fieldmark__157_4157497945"/>
            <w:bookmarkStart w:id="337" w:name="__Fieldmark__157_4157497945"/>
            <w:bookmarkEnd w:id="3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8" w:name="__Fieldmark__158_4157497945"/>
            <w:bookmarkStart w:id="339" w:name="__Fieldmark__158_4157497945"/>
            <w:bookmarkEnd w:id="3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view Excel Bill of Materials for part description accuracy</w:t>
            </w:r>
          </w:p>
        </w:tc>
      </w:tr>
    </w:tbl>
    <w:p>
      <w:pPr>
        <w:pStyle w:val="Heading2"/>
        <w:rPr/>
      </w:pPr>
      <w:r>
        <w:rPr/>
        <w:t>Finalization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404"/>
      </w:tblGrid>
      <w:tr>
        <w:trPr>
          <w:trHeight w:val="82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0" w:name="__Fieldmark__159_4157497945"/>
            <w:bookmarkStart w:id="341" w:name="__Fieldmark__159_4157497945"/>
            <w:bookmarkEnd w:id="3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2" w:name="__Fieldmark__160_4157497945"/>
            <w:bookmarkStart w:id="343" w:name="__Fieldmark__160_4157497945"/>
            <w:bookmarkEnd w:id="3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4" w:name="__Fieldmark__161_4157497945"/>
            <w:bookmarkStart w:id="345" w:name="__Fieldmark__161_4157497945"/>
            <w:bookmarkEnd w:id="3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6" w:name="__Fieldmark__162_4157497945"/>
            <w:bookmarkStart w:id="347" w:name="__Fieldmark__162_4157497945"/>
            <w:bookmarkEnd w:id="3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8" w:name="__Fieldmark__163_4157497945"/>
            <w:bookmarkStart w:id="349" w:name="__Fieldmark__163_4157497945"/>
            <w:bookmarkEnd w:id="3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0" w:name="__Fieldmark__164_4157497945"/>
            <w:bookmarkStart w:id="351" w:name="__Fieldmark__164_4157497945"/>
            <w:bookmarkEnd w:id="3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nerate .pdf summary file to include:</w:t>
              <w:br/>
              <w:tab/>
              <w:t>- schematic pages</w:t>
              <w:br/>
              <w:tab/>
              <w:t>- bill of materials from Excel spreadsheet</w:t>
            </w:r>
          </w:p>
        </w:tc>
      </w:tr>
      <w:tr>
        <w:trPr>
          <w:trHeight w:val="315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2" w:name="__Fieldmark__165_4157497945"/>
            <w:bookmarkStart w:id="353" w:name="__Fieldmark__165_4157497945"/>
            <w:bookmarkEnd w:id="3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4" w:name="__Fieldmark__166_4157497945"/>
            <w:bookmarkStart w:id="355" w:name="__Fieldmark__166_4157497945"/>
            <w:bookmarkEnd w:id="3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6" w:name="__Fieldmark__167_4157497945"/>
            <w:bookmarkStart w:id="357" w:name="__Fieldmark__167_4157497945"/>
            <w:bookmarkEnd w:id="3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nsure all files saved in official directory (see section 9.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Trebuchet MS"/>
        </w:rPr>
        <w:t xml:space="preserve"> </w:t>
      </w:r>
      <w:r>
        <w:rPr/>
        <w:t>EVB Datasheet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439"/>
      </w:tblGrid>
      <w:tr>
        <w:trPr>
          <w:trHeight w:val="36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9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8" w:name="__Fieldmark__168_4157497945"/>
            <w:bookmarkStart w:id="359" w:name="__Fieldmark__168_4157497945"/>
            <w:bookmarkEnd w:id="3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0" w:name="__Fieldmark__169_4157497945"/>
            <w:bookmarkStart w:id="361" w:name="__Fieldmark__169_4157497945"/>
            <w:bookmarkEnd w:id="3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2" w:name="__Fieldmark__170_4157497945"/>
            <w:bookmarkStart w:id="363" w:name="__Fieldmark__170_4157497945"/>
            <w:bookmarkEnd w:id="3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itialize / revise evaluation board datasheet in conjunction with Marcom group</w:t>
            </w:r>
          </w:p>
        </w:tc>
      </w:tr>
      <w:tr>
        <w:trPr>
          <w:trHeight w:val="12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4" w:name="__Fieldmark__171_4157497945"/>
            <w:bookmarkStart w:id="365" w:name="__Fieldmark__171_4157497945"/>
            <w:bookmarkEnd w:id="3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6" w:name="__Fieldmark__172_4157497945"/>
            <w:bookmarkStart w:id="367" w:name="__Fieldmark__172_4157497945"/>
            <w:bookmarkEnd w:id="3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8" w:name="__Fieldmark__173_4157497945"/>
            <w:bookmarkStart w:id="369" w:name="__Fieldmark__173_4157497945"/>
            <w:bookmarkEnd w:id="3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valuation board datasheet should include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schematic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description of options and jumpers, including default setting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bill of material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connector / header description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9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0" w:name="__Fieldmark__174_4157497945"/>
            <w:bookmarkStart w:id="371" w:name="__Fieldmark__174_4157497945"/>
            <w:bookmarkEnd w:id="3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2" w:name="__Fieldmark__175_4157497945"/>
            <w:bookmarkStart w:id="373" w:name="__Fieldmark__175_4157497945"/>
            <w:bookmarkEnd w:id="3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4" w:name="__Fieldmark__176_4157497945"/>
            <w:bookmarkStart w:id="375" w:name="__Fieldmark__176_4157497945"/>
            <w:bookmarkEnd w:id="3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ave draft in official directory, to be revised after layout and software complete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lename conventions and directories</w:t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ggested filename convent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les should be saved with the naming convention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&lt;board name&gt;_rx_y.xxx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er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&lt;board name&gt; </w:t>
        <w:tab/>
        <w:t>= EVB name</w:t>
      </w:r>
    </w:p>
    <w:p>
      <w:pPr>
        <w:pStyle w:val="Normal"/>
        <w:rPr/>
      </w:pPr>
      <w:r>
        <w:rPr>
          <w:rFonts w:cs="Trebuchet MS" w:ascii="Trebuchet MS" w:hAnsi="Trebuchet MS"/>
        </w:rPr>
        <w:tab/>
        <w:t>rx_y</w:t>
        <w:tab/>
        <w:tab/>
        <w:t>= numerical revision x.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xxx</w:t>
        <w:tab/>
        <w:tab/>
        <w:t>= extension for file format (.pdf, .dsn, .bom, etc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  <w:t>examples:</w:t>
      </w:r>
    </w:p>
    <w:p>
      <w:pPr>
        <w:pStyle w:val="Normal"/>
        <w:rPr/>
      </w:pPr>
      <w:r>
        <w:rPr>
          <w:rFonts w:cs="Trebuchet MS" w:ascii="Trebuchet MS" w:hAnsi="Trebuchet MS"/>
          <w:i/>
          <w:iCs/>
        </w:rPr>
        <w:tab/>
      </w:r>
      <w:r>
        <w:rPr>
          <w:rFonts w:cs="Trebuchet MS" w:ascii="Trebuchet MS" w:hAnsi="Trebuchet MS"/>
          <w:i/>
          <w:iCs/>
          <w:lang w:val="sv-SE"/>
        </w:rPr>
        <w:t>Si3241DC5-EVB_r1_3.dsn</w:t>
      </w:r>
    </w:p>
    <w:p>
      <w:pPr>
        <w:pStyle w:val="Normal"/>
        <w:rPr>
          <w:rFonts w:ascii="Trebuchet MS" w:hAnsi="Trebuchet MS" w:cs="Trebuchet MS"/>
          <w:lang w:val="sv-SE"/>
        </w:rPr>
      </w:pPr>
      <w:r>
        <w:rPr>
          <w:rFonts w:cs="Trebuchet MS" w:ascii="Trebuchet MS" w:hAnsi="Trebuchet MS"/>
          <w:i/>
          <w:iCs/>
          <w:lang w:val="sv-SE"/>
        </w:rPr>
        <w:tab/>
        <w:t>Si3241DC5-EVB_r1_3.pdf</w:t>
      </w:r>
    </w:p>
    <w:p>
      <w:pPr>
        <w:pStyle w:val="Normal"/>
        <w:rPr>
          <w:rFonts w:ascii="Trebuchet MS" w:hAnsi="Trebuchet MS" w:cs="Trebuchet MS"/>
          <w:lang w:val="sv-SE"/>
        </w:rPr>
      </w:pPr>
      <w:r>
        <w:rPr>
          <w:rFonts w:cs="Trebuchet MS" w:ascii="Trebuchet MS" w:hAnsi="Trebuchet MS"/>
          <w:lang w:val="sv-SE"/>
        </w:rPr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ggested Directory Structur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\silabs.com\apps\wireline\&lt;product line&gt;\EVB\&lt;board name&gt;</w:t>
      </w:r>
    </w:p>
    <w:p>
      <w:pPr>
        <w:pStyle w:val="Normal"/>
        <w:ind w:left="360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 xml:space="preserve">\rx_y </w:t>
      </w:r>
    </w:p>
    <w:p>
      <w:pPr>
        <w:pStyle w:val="Normal"/>
        <w:ind w:left="432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schematic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>\layout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>\doc</w:t>
      </w:r>
    </w:p>
    <w:p>
      <w:pPr>
        <w:pStyle w:val="Normal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>\app_software\&lt;program name&gt;\rx_y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ab/>
        <w:tab/>
        <w:t>\src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ab/>
        <w:tab/>
        <w:t>\dist</w:t>
      </w:r>
    </w:p>
    <w:p>
      <w:pPr>
        <w:pStyle w:val="Normal"/>
        <w:ind w:left="5040" w:hanging="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test_procedure</w:t>
        <w:tab/>
      </w:r>
    </w:p>
    <w:p>
      <w:pPr>
        <w:pStyle w:val="Normal"/>
        <w:ind w:left="432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test_repor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rovals/Dat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roject Manager: ______John Gammel_______   Date :__3/1/2013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roject manager shall retain a copy for the life of the product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gineering Services:</w:t>
      </w:r>
      <w:r>
        <w:rPr>
          <w:rFonts w:cs="Trebuchet MS" w:ascii="Trebuchet MS" w:hAnsi="Trebuchet MS"/>
          <w:u w:val="single"/>
        </w:rPr>
        <w:t xml:space="preserve">            Renata Hall                </w:t>
      </w:r>
      <w:r>
        <w:rPr>
          <w:rFonts w:cs="Trebuchet MS" w:ascii="Trebuchet MS" w:hAnsi="Trebuchet MS"/>
        </w:rPr>
        <w:t>Date :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Approval required prior to beginning layout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eer Member: _____Allan Sy____________   Date :_3/1/2013___                                        </w:t>
      </w:r>
    </w:p>
    <w:p>
      <w:pPr>
        <w:pStyle w:val="Normal"/>
        <w:rPr/>
      </w:pPr>
      <w:r>
        <w:rPr>
          <w:rFonts w:cs="Trebuchet MS" w:ascii="Trebuchet MS" w:hAnsi="Trebuchet MS"/>
        </w:rPr>
        <w:t>(Peer member present during schematic review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eer Member: __Colin Tompkins______   Date :___3/1/2013__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eer member present during schematic review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ign_____NA_________ Date :_____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Document Revision History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266"/>
        <w:gridCol w:w="2224"/>
        <w:gridCol w:w="4738"/>
      </w:tblGrid>
      <w:tr>
        <w:trPr>
          <w:trHeight w:val="40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Rev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Dat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itiator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Description of Changes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/28/200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aig T. Phillips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nitial release of document. </w:t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/25/0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. Robertson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ormat of Header.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/11/02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ris McCrank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vision to include schematic entry only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/25/06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ud Welch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bsolete document</w:t>
            </w:r>
          </w:p>
        </w:tc>
      </w:tr>
      <w:tr>
        <w:trPr>
          <w:trHeight w:val="57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16/2007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Kudlek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activate Obsolete version and Revise for release</w:t>
            </w:r>
          </w:p>
        </w:tc>
      </w:tr>
      <w:tr>
        <w:trPr>
          <w:trHeight w:val="114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16/2008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 (Kudlek)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Directory structure updated, added place for board name and revision to front page. Also, change doc number from QS0422 to QS7305 to match ISO9000 TS16949 paragraph numbering &amp; correct refs to the old numbers in the text of the doc.</w:t>
            </w:r>
          </w:p>
        </w:tc>
      </w:tr>
      <w:tr>
        <w:trPr>
          <w:trHeight w:val="57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/21/2009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d to reflect CIS based changes to schematic generation. Changes include new requirements for creating and selecting parts from the CIS database as well as updated instructions for BOM generation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28/201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cument updated to require Design approval for EVBs. Requirements for approved landing patter from packaging team also added to section 6 design checklist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28/201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uck Tidwell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anged schematic template filename (6.1), removing spaces and version info. Fixed a typo referencing section (should have been section 9.0)</w:t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continuous"/>
      <w:pgSz w:w="12240" w:h="15840"/>
      <w:pgMar w:left="1440" w:right="1200" w:gutter="0" w:header="720" w:top="1440" w:footer="280" w:bottom="13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autoSpaceDE w:val="false"/>
      <w:rPr/>
    </w:pPr>
    <w:r>
      <w:rPr/>
      <w:tab/>
    </w:r>
    <w:r>
      <w:rPr/>
      <mc:AlternateContent>
        <mc:Choice Requires="wps">
          <w:drawing>
            <wp:inline distT="0" distB="0" distL="0" distR="0">
              <wp:extent cx="6096000" cy="19050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9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rPr/>
    </w:pPr>
    <w:r>
      <w:rPr>
        <w:rFonts w:cs="Trebuchet MS" w:ascii="Trebuchet MS" w:hAnsi="Trebuchet MS"/>
      </w:rPr>
      <w:t xml:space="preserve">The information contained in this document is PROPRIETARY to </w:t>
    </w:r>
    <w:r>
      <w:rPr>
        <w:rFonts w:cs="Trebuchet MS" w:ascii="Trebuchet MS" w:hAnsi="Trebuchet MS"/>
        <w:color w:val="000000"/>
      </w:rPr>
      <w:t>Silicon Laboratories, Inc.</w:t>
    </w:r>
    <w:r>
      <w:rPr>
        <w:rFonts w:cs="Trebuchet MS" w:ascii="Trebuchet MS" w:hAnsi="Trebuchet MS"/>
      </w:rPr>
      <w:t xml:space="preserve"> and shall not be reproduced or used in part or whole without Silicon Laboratories’ written consent. The document is uncontrolled if printed or electronically saved. </w:t>
      <w:tab/>
      <w:tab/>
      <w:tab/>
      <w:tab/>
      <w:t xml:space="preserve">                                            Pg </w:t>
    </w: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12</w:t>
    </w:r>
    <w:r>
      <w:rPr>
        <w:rStyle w:val="PageNumber"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autoSpaceDE w:val="false"/>
      <w:rPr/>
    </w:pPr>
    <w:r>
      <w:rPr/>
      <mc:AlternateContent>
        <mc:Choice Requires="wps">
          <w:drawing>
            <wp:inline distT="0" distB="0" distL="0" distR="0">
              <wp:extent cx="6096000" cy="19050"/>
              <wp:effectExtent l="0" t="0" r="0" b="0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9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rPr/>
    </w:pPr>
    <w:r>
      <w:rPr>
        <w:rFonts w:cs="Trebuchet MS" w:ascii="Trebuchet MS" w:hAnsi="Trebuchet MS"/>
      </w:rPr>
      <w:t xml:space="preserve">The information contained in this document is PROPRIETARY to </w:t>
    </w:r>
    <w:r>
      <w:rPr>
        <w:rFonts w:cs="Trebuchet MS" w:ascii="Trebuchet MS" w:hAnsi="Trebuchet MS"/>
        <w:color w:val="000000"/>
      </w:rPr>
      <w:t>Silicon Laboratories, Inc.</w:t>
    </w:r>
    <w:r>
      <w:rPr>
        <w:rFonts w:cs="Trebuchet MS" w:ascii="Trebuchet MS" w:hAnsi="Trebuchet MS"/>
      </w:rPr>
      <w:t xml:space="preserve"> and shall not be reproduced or used in part or whole without Silicon Laboratories’ written consent. The document is uncontrolled if printed or electronically sa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w:object w:dxaOrig="3767" w:dyaOrig="1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35pt;margin-top:0.65pt;width:106.75pt;height:45.75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" ShapeID="ole_rId1" DrawAspect="Content" ObjectID="_1817692378" r:id="rId1"/>
      </w:object>
    </w:r>
  </w:p>
  <w:p>
    <w:pPr>
      <w:pStyle w:val="Header"/>
      <w:rPr>
        <w:bCs/>
        <w:sz w:val="28"/>
      </w:rPr>
    </w:pPr>
    <w:r>
      <w:rPr>
        <w:bCs/>
        <w:sz w:val="28"/>
      </w:rPr>
      <w:tab/>
      <w:t xml:space="preserve">                                     </w:t>
    </w:r>
  </w:p>
  <w:p>
    <w:pPr>
      <w:pStyle w:val="Header"/>
      <w:rPr/>
    </w:pPr>
    <w:r>
      <w:rPr>
        <w:bCs/>
        <w:sz w:val="28"/>
      </w:rPr>
      <w:tab/>
      <w:t xml:space="preserve">                                           </w:t>
    </w:r>
    <w:r>
      <w:rPr>
        <w:rFonts w:cs="Arial" w:ascii="Trebuchet MS" w:hAnsi="Trebuchet MS"/>
        <w:b/>
        <w:sz w:val="28"/>
        <w:szCs w:val="28"/>
      </w:rPr>
      <w:t xml:space="preserve">QS7305-Evaluation Board Schematic Design Rev I </w:t>
    </w:r>
    <w:r>
      <w:rPr>
        <w:rFonts w:cs="Arial" w:ascii="Trebuchet MS" w:hAnsi="Trebuchet MS"/>
        <w:b/>
        <w:sz w:val="16"/>
        <w:szCs w:val="16"/>
      </w:rPr>
      <w:t>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object w:dxaOrig="3767" w:dyaOrig="1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95pt;margin-top:-2.55pt;width:264.7pt;height:112.15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" ShapeID="ole_rId1" DrawAspect="Content" ObjectID="_17629784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7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7:33:00Z</dcterms:created>
  <dc:creator>Dave Kollen</dc:creator>
  <dc:description/>
  <cp:keywords/>
  <dc:language>en-US</dc:language>
  <cp:lastModifiedBy>jogammel</cp:lastModifiedBy>
  <cp:lastPrinted>2003-09-25T11:32:00Z</cp:lastPrinted>
  <dcterms:modified xsi:type="dcterms:W3CDTF">2013-03-01T17:10:00Z</dcterms:modified>
  <cp:revision>7</cp:revision>
  <dc:subject/>
  <dc:title> </dc:title>
</cp:coreProperties>
</file>